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ei precedenti articoli abbiamo trattato sia l’acqua marina in natura, ponendo risalto alle sue caratteristiche chimico/fisiche ed alla sua complessità, che l’acqua marina in acquario, specificando le differenti caratteristiche, e iniziato un ragionamento sulle attrezzature necessarie al mantenimento delle specie vivent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 parleremo dell’importanza dell’aerazione, della circolazione dell’acqua e dell’impianto di filtraggio, necessari a garantire  la sopravvivenza delle specie viventi contenute nel nostro acqua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L’aerazione e circolazione dell’acqu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L’aerazione dell’ acquario è necessaria per raggiungere il giusto equilibrio fra anidride carbonica ed ossigen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o strumento, che può garantire ciò, si chiama “aeratore”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</w:t>
      </w:r>
      <w:r>
        <w:rPr>
          <w:rFonts w:cs="Arial" w:ascii="Arial" w:hAnsi="Arial"/>
          <w:sz w:val="26"/>
        </w:rPr>
        <w:t>Grazie a tale strumento viene introdotta nell’acquario dell’aria sottopressione la quale viene distribuita per mezzo di appositi “diffusori d’aria”, più comunemente chiamati “pietra porosa”.</w:t>
      </w:r>
    </w:p>
    <w:p>
      <w:pPr>
        <w:pStyle w:val="Corpodeltesto2"/>
        <w:rPr/>
      </w:pPr>
      <w:r>
        <w:rPr/>
        <w:tab/>
      </w:r>
    </w:p>
    <w:p>
      <w:pPr>
        <w:pStyle w:val="Corpodeltesto2"/>
        <w:ind w:firstLine="708"/>
        <w:rPr/>
      </w:pPr>
      <w:r>
        <w:rPr/>
        <w:t>È importante ricordare che l’aria aspirata dell’aeratore sia la più pulita possibile (evitare zone di fumo, insetticidi, etc..) e che esca sotto forma di bollicine fini affinché possa miscelarsi con l’acqu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ltimamente, per migliorare la circolazione, e contemporaneamente provvedere all’ossigenazione dell’acqua, sono stati introdotti in commercio delle pompe, cosiddette di riciclo, grazie alle quali si può garantire contemporaneamente una circolazione forzata di acqua ed aria miscelata.</w:t>
      </w:r>
    </w:p>
    <w:p>
      <w:pPr>
        <w:pStyle w:val="Rientrocorpodeltesto3"/>
        <w:spacing w:lineRule="auto" w:line="36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Rientrocorpodeltesto3"/>
        <w:spacing w:lineRule="auto" w:line="360"/>
        <w:rPr/>
      </w:pPr>
      <w:r>
        <w:rPr/>
        <w:t xml:space="preserve">Di quanta aria necessita il nostro acquario? Mediamente si può calcolare che occorrono circa 1.5 – 2 litri d’aria per ogni litro d’acqua; con tale quantità d’aria si può garantire un corretto funzionamento dell’impianto di filtraggio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L’impianto di filtraggio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Rientrocorpodeltesto3"/>
        <w:spacing w:lineRule="auto" w:line="360"/>
        <w:rPr/>
      </w:pPr>
      <w:r>
        <w:rPr/>
        <w:t>A questo punto è necessario discutere sulla necessità di far avvenire la decomposizione batterica delle sostanze organiche in un luogo\contenitore specifico, all’esterno dell’acquari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sto contenitore prende il nome di impianto di filtraggio; un sistema di filtraggio valido ha i seguenti scop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iminare le particelle di sudiciume - (prefiltaggi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vere un substrato sufficientemente adatto per lo sviluppo di batteri che favoriscono il cosiddetto “ciclo dell’ azoto” - (filtro biologic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iminare le sostanze organiche che non possono essere trasformate dai batteri - (filtro assorbent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golare i valori del Ph e del KH – (filtraggio chimic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iminare i prodotti finali della decomposizione batterica attraverso i cosiddetti filtri ad alghe e\o denitrificator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A grandi linee il filtro non è altro che una vasca (sump), posta nelle immediate vicinanze dell’acquario, suddivisa in scomparti, ove far circolare l’acqua da depurare proveniente dell’acquario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li scomparti del filtro saranno riempiti di materiali vari, per garantire i processi di decomposizione sopraelencati, ed in particolare elenchiam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ugne sintetiche per il prefiltraggio (da risciacquare settimanalmente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iopall (sfere di plastica forate) e\o sabbia corallina per la decomposizione batteric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rboni iperattivi per l’assorbimento di sostanze coloranti e\o non assorbite dai batter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ture di alghe e\o batteri denitrificatori per garantire l’ assorbimento dei prodotti finali della decomposizione, i cosiddetti NITRA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usci di conchiglie e\o ancora meglio un “reattore di calcio” per garantire l’apporto di carbonato di calcio e varie sostanze tampone per un Ph stabi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È inutile ricordare, inoltre, che risulta conveniente inserire nel contenitore del filtraggio (sump) un attrezzo chiamato schiumatolo o protein-skimme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o schiumatolo è uno strumento che consente di eliminare dall’acqua diversi tipi di molecole proteich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Rientrocorpodeltesto3"/>
        <w:spacing w:lineRule="auto" w:line="360"/>
        <w:rPr/>
      </w:pPr>
      <w:r>
        <w:rPr/>
        <w:t>È formato da un cilindro in plastica immerso nell’ acqua; all’interno del quale, quale, grazie ad una pompa di ricircolo, viene fatta gorgogliare aria ed acqua forza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chiuma che si forma in superficie, ricca di proteine e di sostanze coloranti, si raccoglie in una vaschetta posta in cima al cilindro, che va settimanalmente tolta e puli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ine l’acqua in uscita dall’impianto di filtraggio, prima di essere ricondotta in acquario, potrà essere “sterilizzata” dalle lampade U.V.A.; tali lampade conosciute come sterilizzatori, vengono utilizzate per distruggere i germi anche del settore medico, in acquicoltura e nell’ industria alimentar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È bene sapere che, un uso continuativo di tali lampade, ha lo svantaggio di trasformare i nitrati in nitriti, correndo il rischio di produrre e accumulare rifiuti in acqua, e la produzione di eventuali sostanze tossich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r chi volesse approfondire la tecnica, e le tematiche esposte in precedenza, consiglio di visitare i seguenti siti internet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http://www.acquaportal.it</w:t>
        </w:r>
      </w:hyperlink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hyperlink r:id="rId3">
        <w:r>
          <w:rPr>
            <w:rStyle w:val="InternetLink"/>
            <w:rFonts w:cs="Arial" w:ascii="Arial" w:hAnsi="Arial"/>
            <w:i/>
            <w:iCs/>
          </w:rPr>
          <w:t>http://www.fishbase.org</w:t>
        </w:r>
      </w:hyperlink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hyperlink r:id="rId4">
        <w:r>
          <w:rPr>
            <w:rStyle w:val="InternetLink"/>
            <w:rFonts w:cs="Arial" w:ascii="Arial" w:hAnsi="Arial"/>
            <w:i/>
            <w:iCs/>
          </w:rPr>
          <w:t>http://www.spaziohydra.com</w:t>
        </w:r>
      </w:hyperlink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hyperlink r:id="rId5">
        <w:r>
          <w:rPr>
            <w:rStyle w:val="InternetLink"/>
            <w:rFonts w:cs="Arial" w:ascii="Arial" w:hAnsi="Arial"/>
            <w:i/>
            <w:iCs/>
          </w:rPr>
          <w:t>http://www.discusportal.it/public</w:t>
        </w:r>
      </w:hyperlink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hyperlink r:id="rId6">
        <w:r>
          <w:rPr>
            <w:rStyle w:val="InternetLink"/>
            <w:rFonts w:cs="Arial" w:ascii="Arial" w:hAnsi="Arial"/>
            <w:i/>
            <w:iCs/>
          </w:rPr>
          <w:t>http://www.panaque.com</w:t>
        </w:r>
      </w:hyperlink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6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uaportal.it/" TargetMode="External"/><Relationship Id="rId3" Type="http://schemas.openxmlformats.org/officeDocument/2006/relationships/hyperlink" Target="http://www.fishbase.org/" TargetMode="External"/><Relationship Id="rId4" Type="http://schemas.openxmlformats.org/officeDocument/2006/relationships/hyperlink" Target="http://www.spaziohydra.com/" TargetMode="External"/><Relationship Id="rId5" Type="http://schemas.openxmlformats.org/officeDocument/2006/relationships/hyperlink" Target="http://www.discusportal.it/public" TargetMode="External"/><Relationship Id="rId6" Type="http://schemas.openxmlformats.org/officeDocument/2006/relationships/hyperlink" Target="http://www.panaqu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9:00Z</dcterms:created>
  <dc:creator>Pier Francesco CAPPO</dc:creator>
  <dc:description/>
  <dc:language>en-US</dc:language>
  <cp:lastModifiedBy>Tiziana ROSSIN</cp:lastModifiedBy>
  <dcterms:modified xsi:type="dcterms:W3CDTF">2006-09-08T09:24:00Z</dcterms:modified>
  <cp:revision>4</cp:revision>
  <dc:subject/>
  <dc:title>CAPITOLO 2°</dc:title>
</cp:coreProperties>
</file>