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CAPITOLO 3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’Acquari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i precedenti articoli abbiamo trattato sia l’acqua marina in natura, ponendo risalto alle sue caratteristiche chimico/fisiche ed alla sua complessità, che l’acqua marina in acquario, specificando le differenti caratteristiche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 questo numero parleremo del contenitore che dovrà ospitare il vostro microcosmo naturale, comunemente chiamato acquario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ggi, comunemente, gli acquari offerti nei negozi specializzati sono vasche in tutto vetro, con incollature in silicone, o in materiale plastico.</w:t>
      </w:r>
    </w:p>
    <w:p>
      <w:pPr>
        <w:pStyle w:val="Rientrocorpodeltesto3"/>
        <w:rPr/>
      </w:pPr>
      <w:r>
        <w:rPr/>
        <w:t>La tecnica vetraria oggi è talmente progredita che è possibile costruire acquari di varie forme e dimensioni, si possono trovare in commercio acquari rettangolari, rotondi, triangolari e ottagonali, per soddisfare ogni vostra esigenza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ma di acquistare un acquario in negozio dovremmo avere assolutamente chiaro se andremo ad ospitare soli pesci, oppure pesci e invertebrati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atti, acquari marini con invertebrati dovrebbero essere più alti degli acquari d’acqua dolce, e questo per il seguente motivo: in un acquario marino con differenti specie di invertebrati devono essere previste zone di luce soffusa, zone di luce media e zone di luce solare; più alto è l’acquario marino, più facilmente si possono ricreare diverse terrazze; comunque, un’altezza di oltre 60 cm. è già problematica, perché raramente la lunghezza media di un bracco di un adulto supera i 70 cm.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indi possiamo prendere a riferimento le misure di seguito elencate per un acquario marino ottimale con invertebrati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unghezza X larghezza X altezz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</w:t>
      </w:r>
      <w:r>
        <w:rPr>
          <w:rFonts w:cs="Arial" w:ascii="Arial" w:hAnsi="Arial"/>
          <w:i/>
          <w:iCs/>
          <w:sz w:val="22"/>
        </w:rPr>
        <w:t>70X35X45=100 lit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00X45X55=250 lit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30X55X65=450 litr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60X65X65=670 litri</w:t>
      </w:r>
    </w:p>
    <w:p>
      <w:pPr>
        <w:pStyle w:val="Rientrocorpodeltesto3"/>
        <w:rPr/>
      </w:pPr>
      <w:r>
        <w:rPr/>
        <w:t xml:space="preserve">E’ bene ricordare comunque che per la scelta delle dimensioni dell’acquario si deve tenere presente che tanto più grande è, meglio funziona; ed è per questo che si consiglia l’acquisto di vasche dalla capacità di almeno 100 litri. </w:t>
      </w:r>
    </w:p>
    <w:p>
      <w:pPr>
        <w:pStyle w:val="Rientrocorpodeltesto3"/>
        <w:rPr/>
      </w:pPr>
      <w:r>
        <w:rPr/>
        <w:t>Per l’installazione si ricordi che il supporto deve essere stabile e solido, in legno o in acciaio, ricordando che se si utilizza un sistema filtrante indipendente dall’acquario è buona norma trovare una sistemazione adeguata a rendere la manutenzione più facile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’ importante ricordare 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e l’acquario sia sistemato più lontano possibile da fonti di luce diurna (finestre), al fine di rendere più controllabile il dosaggio di luce giornaliera ed evitare così incontrollati surriscaldamenti dell’acqua e/o crescite indesiderate di algh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isogna posizionare tra l’acquario e il supporto un foglio di polistirolo o feltro per ammortizzare eventuali vibrazioni che il vetro dell’acquario non potrebbe toller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ll’ambiente che ospita l’acquario non si deve assolutamente fare uso di insetticidi, deodoranti  per ambienti di sostanze fumose come sigarette incensi o qualsiasi altra sostanza che può risultare tossica per i propri pes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a volta trovata la giusta posizione all’acquario, si passa necessariamente all’arredamento intern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’ bene usare materiali che non rilascino sostanze tossiche all’acqua, che non presentino materiale organico morto e non siano lavati con detersivi e/o sapo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rima cosa da preparare è la sabbia per il fondo dell’acquario, poi successivamente le pietre per le decorazioni inter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materiale che useremo per il fondo non ha solo una funzione decorativa ma serve come substrato per i batteri che dovranno servire per decomporre le sostanze organiche depositate sul fon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sabbia dovrà essere di una granulometria media, possibilmente calcarea e lo strato non dovrà essere eccessivo per evitare che nel suo interno ristagni l’acqua formando sostanze tossiche come solfur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lunque sia il tipo di sabbia usata è importante sciacquarla bene con acqua corrente finché non rilascerà più residui di sporcizia; è importante ricordare che i  contenitori che serviranno per i lavaggi della sabbia, delle decorazioni ed in genere per qualunque attività di manutenzione del vostro acquario dovranno servire esclusivamente per tale scopo e quindi non devono avere mai contenuto detersivi o sostanze toss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ffinché il tutto sia più stabile ed armonioso, prima di immettere la sabbia è bene posizionare le pietre che serviranno come decorazione, successivamente ad una fase di sciacquo ed eventuale bollitura,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tipo di pietra di gran lunga più adatto per l’acquario marino è la cosiddetta pietra viva; la si può comprare in negozio o prelevarla direttamente in mare, attraverso immersioni subacquee oppure perlustrando bassi fondal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’ importantissimo ricordare, nella costruzione della nostra scogliera casalinga, che la vasca necessita periodicamente di pulizie; quindi bisogna disporre le pietre in modo tale che si possano sifonare i residui organici, evitando il loro pericoloso accumulo in zone inaccessibil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il materiale decorativo è pronto si passa alla sua disposizione, che sarà il vero e proprio arredamento dell’acquario; per sistemare le pietre in maniera soddisfacente occorre avere un po’ di buon gusto e di sensibilità per poter rendere l’ambiente abbastanza natural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/>
      </w:pPr>
      <w:r>
        <w:rPr/>
        <w:t>L’ILLUMINAZION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luce riveste un’importanza fondamentale: essa infatti permette una buona crescita di alghe che tanto importanti sono nel mantenimento biologico della vita all’interno dell’acqua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maggior parte degli organismi acquatici riceve giornalmente una quantità di energia luminosa che regola gran parte delle loro funzioni vital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olti invertebrati ospitano nel loro interno alghe unicellulari, che in mancanza di luce muoiono, provocando spesso il decesso del loro ospi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unemente l’illuminazione in acquario è ottenuta con tubi fluorescenti speciali, che riproducano uno spettro di luce simile a quello solar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’ bene illuminare l’acquario per tutta la sua lunghezza, evitando zone buie; disponendo di più fonti luminose ed attraverso l’uso di temporizzatori che accendono e spengono le luci ad ore diversi si può riprodurre l’effetto alba tramonto che è importantissimo per il ciclo vitale degli esseri viventi, evitando un’illuminazione tutto “spento” tutto “accesso”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ind w:firstLine="708"/>
        <w:rPr/>
      </w:pPr>
      <w:r>
        <w:rPr/>
        <w:t>LA TEMPERATUR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che la temperatura come la luce è in grado di influenzare la vita degli esseri vivent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aumento, per esempio, provoca un incremento delle attività metaboliche degli organismi e di conseguenza un maggiore consumo di ossigeno; nell’ambiente marino una diminuzione di questo gas, può comportare una morte per asfissia degli ospiti presenti in acquari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erchiamo, quindi, di mantenere la temperatura entro certi valori tollerabili dai nostri ospiti; gli acquari marini mediterranei necessitano di una temperatura tra i 16° ed i 22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r tale motivo è indispensabile, durante il periodo estivo, di un impianto di refrigerazione che mantenga la temperatura costa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loro che possiedono un impianto di climatizzazione in casa, possono evitare di acquistare un refrigeratore, mantenendo la temperatura dell’aria al di sotto dei 21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è buona norma ricordare di non tenere costante la temperatura dell’acqua, ma cercare, nei limiti del possibile, di seguire un ciclo stagionale, come avviene in natu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nche se ciò può sembrare complicato, si tratta di un aspetto molto importante; dobbiamo far sentire i nostri ospiti come nel loro ambiente naturale.</w:t>
      </w:r>
    </w:p>
    <w:p>
      <w:pPr>
        <w:pStyle w:val="Rientrocorpodeltesto3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8:00Z</dcterms:created>
  <dc:creator>cappa</dc:creator>
  <dc:description/>
  <dc:language>en-US</dc:language>
  <cp:lastModifiedBy>Tiziana ROSSIN</cp:lastModifiedBy>
  <dcterms:modified xsi:type="dcterms:W3CDTF">2006-09-08T09:08:00Z</dcterms:modified>
  <cp:revision>2</cp:revision>
  <dc:subject/>
  <dc:title>Introduzione:</dc:title>
</cp:coreProperties>
</file>