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li</w:t>
      </w:r>
    </w:p>
    <w:p>
      <w:pPr>
        <w:pStyle w:val="Normal"/>
        <w:rPr/>
      </w:pPr>
      <w:r>
        <w:rPr/>
      </w:r>
    </w:p>
    <w:p>
      <w:pPr>
        <w:pStyle w:val="Normal"/>
        <w:numPr>
          <w:ilvl w:val="0"/>
          <w:numId w:val="1"/>
        </w:numPr>
        <w:rPr/>
      </w:pPr>
      <w:r>
        <w:rPr/>
        <w:t>Taratura phmetro portatile.</w:t>
      </w:r>
    </w:p>
    <w:p>
      <w:pPr>
        <w:pStyle w:val="Normal"/>
        <w:rPr/>
      </w:pPr>
      <w:r>
        <w:rPr/>
        <w:t>Prima di iniziare la verifica del pH nei punti di controllo deve essere controllata la taratura dello strumento di misurazione  pH portatile.</w:t>
      </w:r>
    </w:p>
    <w:p>
      <w:pPr>
        <w:pStyle w:val="Normal"/>
        <w:rPr/>
      </w:pPr>
      <w:r>
        <w:rPr/>
        <w:t>La taratura va effettuata prima di ogni giro di controllo ed essa consiste nella seguente procedura:</w:t>
      </w:r>
    </w:p>
    <w:p>
      <w:pPr>
        <w:pStyle w:val="Normal"/>
        <w:numPr>
          <w:ilvl w:val="0"/>
          <w:numId w:val="2"/>
        </w:numPr>
        <w:rPr/>
      </w:pPr>
      <w:r>
        <w:rPr/>
        <w:t>svitare la protezione del bulbo dell’elettrodo;</w:t>
      </w:r>
    </w:p>
    <w:p>
      <w:pPr>
        <w:pStyle w:val="Normal"/>
        <w:numPr>
          <w:ilvl w:val="0"/>
          <w:numId w:val="2"/>
        </w:numPr>
        <w:rPr/>
      </w:pPr>
      <w:r>
        <w:rPr/>
        <w:t>lavare il bulbo e la protezione;</w:t>
      </w:r>
    </w:p>
    <w:p>
      <w:pPr>
        <w:pStyle w:val="Normal"/>
        <w:numPr>
          <w:ilvl w:val="0"/>
          <w:numId w:val="2"/>
        </w:numPr>
        <w:rPr/>
      </w:pPr>
      <w:r>
        <w:rPr/>
        <w:t>asciugare sia il bulbo che la protezione;</w:t>
      </w:r>
    </w:p>
    <w:p>
      <w:pPr>
        <w:pStyle w:val="Normal"/>
        <w:numPr>
          <w:ilvl w:val="0"/>
          <w:numId w:val="2"/>
        </w:numPr>
        <w:rPr/>
      </w:pPr>
      <w:r>
        <w:rPr/>
        <w:t>riavvitare la protezione;</w:t>
      </w:r>
    </w:p>
    <w:p>
      <w:pPr>
        <w:pStyle w:val="Normal"/>
        <w:numPr>
          <w:ilvl w:val="0"/>
          <w:numId w:val="2"/>
        </w:numPr>
        <w:rPr/>
      </w:pPr>
      <w:r>
        <w:rPr/>
        <w:t>accendere lo strumento e immettere lo strumento nel tampone a pH 9 accertandosi già in precedenza che  non sia inquinato, quindi verificare che il valore dato dallo strumento sia corretto, se così non fosse, procedere ad una nuova taratura;</w:t>
      </w:r>
    </w:p>
    <w:p>
      <w:pPr>
        <w:pStyle w:val="Normal"/>
        <w:numPr>
          <w:ilvl w:val="0"/>
          <w:numId w:val="2"/>
        </w:numPr>
        <w:rPr/>
      </w:pPr>
      <w:r>
        <w:rPr/>
        <w:t>sciacquare l’elettrodo;</w:t>
      </w:r>
    </w:p>
    <w:p>
      <w:pPr>
        <w:pStyle w:val="Normal"/>
        <w:numPr>
          <w:ilvl w:val="0"/>
          <w:numId w:val="2"/>
        </w:numPr>
        <w:rPr/>
      </w:pPr>
      <w:r>
        <w:rPr/>
        <w:t>ritornando dalla verifica del pH risciacquare l’elettrodo e inserirlo nell’ apposito contenitore con acqua distillata all’interno.</w:t>
      </w:r>
    </w:p>
    <w:p>
      <w:pPr>
        <w:pStyle w:val="Normal"/>
        <w:ind w:left="60" w:hanging="0"/>
        <w:rPr/>
      </w:pPr>
      <w:r>
        <w:rPr/>
        <w:t>Bisogna tener presente che sia i liquami che i fanghi contengono quantitativi consistenti di calce, che ha la caratteristica di fissarsi in maniera tenace alle superfici con cui viene a contatto; quindi è quanto mai importante non lasciare evaporare il liquido misurato depositatosi sull’ elettrodo e comunque di sciacquare abbondantemente l’elettrodo tenendo presente che il valore di pH dell’acqua di rubinetto ha un valore di pH tra 7.0 e 7.5.</w:t>
      </w:r>
    </w:p>
    <w:p>
      <w:pPr>
        <w:pStyle w:val="Normal"/>
        <w:ind w:left="60" w:hanging="0"/>
        <w:rPr/>
      </w:pPr>
      <w:r>
        <w:rPr/>
        <w:t>In conclusione un cattivo risciacquo o addirittura la non effettuazione dello stesso potrebbero falsare tutte le letture successive.</w:t>
      </w:r>
    </w:p>
    <w:p>
      <w:pPr>
        <w:pStyle w:val="Normal"/>
        <w:ind w:left="60" w:hanging="0"/>
        <w:rPr/>
      </w:pPr>
      <w:r>
        <w:rPr/>
        <w:t>Periodicamente bisogna sostituire il tampone, (mediamente ogni 3-4 giorni), avendo cura di non utilizzare il contenitore iniziale ma prelevando da questi il quantitativo sufficiente per il periodo suindicato.</w:t>
      </w:r>
    </w:p>
    <w:p>
      <w:pPr>
        <w:pStyle w:val="Normal"/>
        <w:ind w:left="60" w:hanging="0"/>
        <w:rPr/>
      </w:pPr>
      <w:r>
        <w:rPr/>
      </w:r>
    </w:p>
    <w:p>
      <w:pPr>
        <w:pStyle w:val="Normal"/>
        <w:numPr>
          <w:ilvl w:val="0"/>
          <w:numId w:val="1"/>
        </w:numPr>
        <w:rPr/>
      </w:pPr>
      <w:r>
        <w:rPr/>
        <w:t>Rilevamento altezza fango.</w:t>
      </w:r>
    </w:p>
    <w:p>
      <w:pPr>
        <w:pStyle w:val="Normal"/>
        <w:rPr/>
      </w:pPr>
      <w:r>
        <w:rPr/>
        <w:t>E’ una operazione immediata visiva da fare in modo prioritario.</w:t>
      </w:r>
    </w:p>
    <w:p>
      <w:pPr>
        <w:pStyle w:val="Normal"/>
        <w:rPr/>
      </w:pPr>
      <w:r>
        <w:rPr/>
        <w:t>Con esso ci si rende subito conto, senza salire sui turbocircolatori  guardando le apposite spie sul pannello di controllo, a che altezza si trovi il fango.</w:t>
      </w:r>
    </w:p>
    <w:p>
      <w:pPr>
        <w:pStyle w:val="Normal"/>
        <w:rPr/>
      </w:pPr>
      <w:r>
        <w:rPr/>
        <w:t>Nel caso l’altezza del fango non sia nei limiti di sicurezza, si dovrà constatare effettuando i controlli salendo direttamente sui turbi e misurando l’altezza de fango con l‘apposita asta graduata.</w:t>
      </w:r>
    </w:p>
    <w:p>
      <w:pPr>
        <w:pStyle w:val="Normal"/>
        <w:rPr/>
      </w:pPr>
      <w:r>
        <w:rPr/>
        <w:t>Generalmente salvo disservizi, può capitare che il fenomeno sia da imputare ad utenze che scaricano reflui non conformi alle caratteristiche dichiarate e/o per cui l’impianto è stato progettato.</w:t>
      </w:r>
    </w:p>
    <w:p>
      <w:pPr>
        <w:pStyle w:val="Normal"/>
        <w:ind w:left="360" w:hanging="0"/>
        <w:rPr/>
      </w:pPr>
      <w:r>
        <w:rPr/>
      </w:r>
    </w:p>
    <w:p>
      <w:pPr>
        <w:pStyle w:val="Normal"/>
        <w:numPr>
          <w:ilvl w:val="0"/>
          <w:numId w:val="1"/>
        </w:numPr>
        <w:rPr/>
      </w:pPr>
      <w:r>
        <w:rPr/>
        <w:t>Prelievo fango per la prova cono Imhoff.</w:t>
      </w:r>
    </w:p>
    <w:p>
      <w:pPr>
        <w:pStyle w:val="Normal"/>
        <w:rPr/>
      </w:pPr>
      <w:r>
        <w:rPr/>
        <w:t>Durante il controllo dell’altezza del fango dei turbocircolatori bisogna prelevare con l’apposito contenitore graduato un campione di fango dall’ultima spia del pozzo di raccolta posta a 2m d’altezza, (quando da questa fuoriesce fango).</w:t>
      </w:r>
    </w:p>
    <w:p>
      <w:pPr>
        <w:pStyle w:val="Normal"/>
        <w:rPr/>
      </w:pPr>
      <w:r>
        <w:rPr/>
        <w:t>Medesimo prelievo si dovrà effettuare allo stramazzo della vasca di neutralizzazione per l’effettuazione delle prove di decantazione.</w:t>
      </w:r>
    </w:p>
    <w:p>
      <w:pPr>
        <w:pStyle w:val="Normal"/>
        <w:rPr/>
      </w:pPr>
      <w:r>
        <w:rPr/>
        <w:t>In base alla decantazione del fango nel tempo si capirà che tipo di manovra dovrà essere impostata affinché si raggiungano e si mantengano condizioni ideali di trattabilità.</w:t>
      </w:r>
    </w:p>
    <w:p>
      <w:pPr>
        <w:pStyle w:val="Normal"/>
        <w:rPr/>
      </w:pPr>
      <w:r>
        <w:rPr/>
        <w:t>E’ importante dire che può essere dannoso effettuare manovre prima d’avere verificato l’effettiva consistenza del fango del fango nel cono Imhoff.</w:t>
      </w:r>
    </w:p>
    <w:p>
      <w:pPr>
        <w:pStyle w:val="Normal"/>
        <w:rPr/>
      </w:pPr>
      <w:r>
        <w:rPr/>
        <w:t>Da qui nasce l’esigenza di fare periodicamente, ogni due o tre ore, un altro prelievo in modo da controllare in tempo reale i continui cambiamenti chimico-fisici nel processo.</w:t>
      </w:r>
    </w:p>
    <w:p>
      <w:pPr>
        <w:pStyle w:val="Normal"/>
        <w:rPr/>
      </w:pPr>
      <w:r>
        <w:rPr/>
        <w:t>Dalla prova del cono Imhoff e dall’altezza del fango nei tubi, si capirà quando bisognerà estrarre il fango o ricircolare e per quanto tempo.</w:t>
      </w:r>
    </w:p>
    <w:p>
      <w:pPr>
        <w:pStyle w:val="Normal"/>
        <w:rPr/>
      </w:pPr>
      <w:r>
        <w:rPr/>
        <w:t>Togliendo o ricircolando troppo o troppo poco si possono compromettere le condizioni chimico-fisiche per cui si deve dare ai timer, che regolano le l’apertura delle elettrovalvole e l’accenzione delle pompe volumetriche, una temporizzazione di sicurezza.</w:t>
      </w:r>
    </w:p>
    <w:p>
      <w:pPr>
        <w:pStyle w:val="Normal"/>
        <w:rPr/>
      </w:pPr>
      <w:r>
        <w:rPr/>
        <w:t>Terminata questa operazione si rieffettua la prova col cono Imhoff per constatare l’effetto sortito dalla manovra,(ricircolo o estrazione), si potrà quindi continuare o terminare l’operazione a seconda che si siano raggiunti i risultati voluti.</w:t>
      </w:r>
    </w:p>
    <w:p>
      <w:pPr>
        <w:pStyle w:val="Normal"/>
        <w:rPr/>
      </w:pPr>
      <w:r>
        <w:rPr/>
      </w:r>
    </w:p>
    <w:p>
      <w:pPr>
        <w:pStyle w:val="Normal"/>
        <w:numPr>
          <w:ilvl w:val="0"/>
          <w:numId w:val="1"/>
        </w:numPr>
        <w:rPr/>
      </w:pPr>
      <w:r>
        <w:rPr/>
        <w:t>Rilevamento pH nei punti di controllo e controllo phmetri.</w:t>
      </w:r>
    </w:p>
    <w:p>
      <w:pPr>
        <w:pStyle w:val="Normal"/>
        <w:rPr/>
      </w:pPr>
      <w:r>
        <w:rPr/>
        <w:t>Sono quattro i phmetri che controllano il pH nelle varie fasi: phmetri arrivo, preneutralizzaione, neutralizzazione e finale.</w:t>
      </w:r>
    </w:p>
    <w:p>
      <w:pPr>
        <w:pStyle w:val="Normal"/>
        <w:rPr/>
      </w:pPr>
      <w:r>
        <w:rPr/>
        <w:t>I phmetri di preneutralizzazione e neutralizzazione sono vitali perché controllano il valore di pH in base al quale viene dato il consenso alle valvole elettrocomandate d’uscita dalla unità di preparazione calce di dosare il quantitativo necessario di latte di calce affinché si raggiunga il grado di neutralizzazione necessaria.</w:t>
      </w:r>
    </w:p>
    <w:p>
      <w:pPr>
        <w:pStyle w:val="Normal"/>
        <w:rPr/>
      </w:pPr>
      <w:r>
        <w:rPr/>
        <w:t>Importanti, ma secondari rispetto ai primi due, sono i phmetri dell’arrivo e del finale.</w:t>
      </w:r>
    </w:p>
    <w:p>
      <w:pPr>
        <w:pStyle w:val="Normal"/>
        <w:rPr/>
      </w:pPr>
      <w:r>
        <w:rPr/>
        <w:t>La funzione del phmetro d’arrivo è quella di riconoscere in tempo, in collaborazione con il phmetro della confluenza, (dispositivo sulla linea esterna all’impianto e disposto dalle utenze), un pH con valori estremi tenendo conto che un pH ideale si aggira intorno a 4 – 5.</w:t>
      </w:r>
    </w:p>
    <w:p>
      <w:pPr>
        <w:pStyle w:val="Normal"/>
        <w:rPr/>
      </w:pPr>
      <w:r>
        <w:rPr/>
        <w:t xml:space="preserve">Può capitare che per neutralizzare un pH troppo basso sia necessario, oltre ad un maggior dosaggio di calce, intervenire contattando le utenze e facendo loro diminuire lo scarico di acido solforico.  </w:t>
      </w:r>
    </w:p>
    <w:p>
      <w:pPr>
        <w:pStyle w:val="Normal"/>
        <w:rPr/>
      </w:pPr>
      <w:r>
        <w:rPr/>
        <w:t>Nel caso contrario, qualora si abbia un refluo troppo alcalino, si farà aprire o aumentare lo scarico di acido solforico.</w:t>
      </w:r>
    </w:p>
    <w:p>
      <w:pPr>
        <w:pStyle w:val="Normal"/>
        <w:rPr/>
      </w:pPr>
      <w:r>
        <w:rPr/>
        <w:t>La funzione del phmetro finale è quella di segnalare costantemente il valore del pH dell’effluente che da qui terminerà in mare dando così la possibilità nel caso il valore si discosti dai valori usuali, di poter intervenire nelle fasi precedenti a questa; (si ricorda che l’acidificazione al collettore finale ha solo uno scopo lievemente correttivo e precauzionale e che non si può demandare a questo dispositivo alcun intervento sostanziale ne definitivo).</w:t>
      </w:r>
    </w:p>
    <w:p>
      <w:pPr>
        <w:pStyle w:val="Normal"/>
        <w:rPr/>
      </w:pPr>
      <w:r>
        <w:rPr/>
        <w:t>Durante il giro per il controllo del pH è bene effettuare la misura prima nei punti dove l’effluente è liquido e/o ha un valore alcalino e poi man mano in tutti gli altri punti dove il valore è neutro o acido e l’effluente ha contenuto di fango; ciò si fa per non condizionare negativamente l’elettrodo che in presenza di fango si sporca più velocemente falsando le misure successive e in presenza di acido richiederebbe più tempo per la misura di un pH alcalino.</w:t>
      </w:r>
    </w:p>
    <w:p>
      <w:pPr>
        <w:pStyle w:val="Normal"/>
        <w:rPr/>
      </w:pPr>
      <w:r>
        <w:rPr/>
        <w:t xml:space="preserve">E’ importante sottolineare che in caso di eccessivo scostamento dei valori di pH per un motivo o per un altro per lunghi periodi di tempo, ci vogliono circa 16 ore ad una portata di 800mc/h per avere il ricambio dell’acqua nei tubi e quindi il rientro del pH nei valori di norma, (il tempo di ricambio dell’acqua è legato al quantitativo di liquame in arrivo che le pompe al sollevamento aspirano). </w:t>
      </w:r>
    </w:p>
    <w:p>
      <w:pPr>
        <w:pStyle w:val="Normal"/>
        <w:rPr/>
      </w:pPr>
      <w:r>
        <w:rPr/>
      </w:r>
    </w:p>
    <w:p>
      <w:pPr>
        <w:pStyle w:val="Normal"/>
        <w:numPr>
          <w:ilvl w:val="0"/>
          <w:numId w:val="1"/>
        </w:numPr>
        <w:rPr/>
      </w:pPr>
      <w:r>
        <w:rPr/>
        <w:t>Controllo di flocculazione in preneutralizzazione.</w:t>
      </w:r>
    </w:p>
    <w:p>
      <w:pPr>
        <w:pStyle w:val="Normal"/>
        <w:rPr/>
      </w:pPr>
      <w:r>
        <w:rPr/>
        <w:t>E’ un aspetto fondamentale per tutto il prosieguo del processo.</w:t>
      </w:r>
    </w:p>
    <w:p>
      <w:pPr>
        <w:pStyle w:val="Normal"/>
        <w:rPr/>
      </w:pPr>
      <w:r>
        <w:rPr/>
        <w:t>Se si trascura questa fase primaria non effettuando le opportune correzioni nei tempi richiesti, le fasi successive verranno in alcuni casi compromesse irrimediabilmente e in altri si dovrà ricorrere a manovre correttive non del tutto ortodosse col rischio di effetti collaterali, molte volte non di poca importanza.</w:t>
      </w:r>
    </w:p>
    <w:p>
      <w:pPr>
        <w:pStyle w:val="Normal"/>
        <w:rPr/>
      </w:pPr>
      <w:r>
        <w:rPr/>
        <w:t>La fase principale è quella di controllare periodicamente, almeno 3 – 4 volte ogni giorno, il tipo di refluo che affluisce in impianto; se questo rientra nei parametri di accettabilità si avrà una flocculazione che verrà resa totalmente idonea agendo sul dosaggio del polyeletrolita che è direttamente proporzionale al quantitativo di refluo sollevato e sulla velocità dell’elettoflocolatore che consente l’aggregazione delle sostanze che formano così il fiocco che per essere idoneo deve misurare 5 o 6mm di diametro.</w:t>
      </w:r>
    </w:p>
    <w:p>
      <w:pPr>
        <w:pStyle w:val="Normal"/>
        <w:rPr/>
      </w:pPr>
      <w:r>
        <w:rPr/>
        <w:t>Nel coso contrario se il refluo non rientra nei parametri di accettabilità, ( non vi è flocculazione, le particelle o il fango non decade), bisogna contattare  tempestivamente le utenze chiedendo il ripristino della regolarità degli scarichi.</w:t>
      </w:r>
    </w:p>
    <w:p>
      <w:pPr>
        <w:pStyle w:val="Normal"/>
        <w:rPr/>
      </w:pPr>
      <w:r>
        <w:rPr/>
        <w:t>Questo succede particolarmente nel caso di arrivo di sostanze colloidali .</w:t>
      </w:r>
    </w:p>
    <w:p>
      <w:pPr>
        <w:pStyle w:val="Normal"/>
        <w:rPr/>
      </w:pPr>
      <w:r>
        <w:rPr/>
        <w:t xml:space="preserve">Sostanze che non sono trattabili dall’impianto e che quindi ne pregiudicano il rendimento. </w:t>
      </w:r>
    </w:p>
    <w:p>
      <w:pPr>
        <w:pStyle w:val="Normal"/>
        <w:ind w:left="360" w:hanging="0"/>
        <w:rPr/>
      </w:pPr>
      <w:r>
        <w:rPr/>
      </w:r>
    </w:p>
    <w:p>
      <w:pPr>
        <w:pStyle w:val="Normal"/>
        <w:numPr>
          <w:ilvl w:val="0"/>
          <w:numId w:val="1"/>
        </w:numPr>
        <w:rPr/>
      </w:pPr>
      <w:r>
        <w:rPr/>
        <w:t>Controllo reparto stoccaggio calce e preparazione latte di calce.</w:t>
      </w:r>
    </w:p>
    <w:p>
      <w:pPr>
        <w:pStyle w:val="Normal"/>
        <w:rPr/>
      </w:pPr>
      <w:r>
        <w:rPr/>
        <w:t>Come ampiamente descritto, l’impianto necessita e consuma notevoli quantità di calce chimica, indispensabile  per la neutralizzazione dei liquami in ingresso.</w:t>
      </w:r>
    </w:p>
    <w:p>
      <w:pPr>
        <w:pStyle w:val="Normal"/>
        <w:rPr/>
      </w:pPr>
      <w:r>
        <w:rPr/>
        <w:t>L’importanza è quindi evidente, come sono evidenti le problematiche che possono nascere nell’impianto per un malfunzionamento di una qualsiasi delle apparecchiature costituenti il reparto.</w:t>
      </w:r>
    </w:p>
    <w:p>
      <w:pPr>
        <w:pStyle w:val="Normal"/>
        <w:rPr/>
      </w:pPr>
      <w:r>
        <w:rPr/>
        <w:t>Uno dei controlli da effettuare giornalmente ed ad ogni turno è la verifica del buon funzionamento dei dosatori di calce.</w:t>
      </w:r>
    </w:p>
    <w:p>
      <w:pPr>
        <w:pStyle w:val="Normal"/>
        <w:rPr/>
      </w:pPr>
      <w:r>
        <w:rPr/>
        <w:t>Si rende necessario questo controllo per evitare fuoriuscita di calce dagli imbuti.</w:t>
      </w:r>
    </w:p>
    <w:p>
      <w:pPr>
        <w:pStyle w:val="Normal"/>
        <w:rPr/>
      </w:pPr>
      <w:r>
        <w:rPr/>
        <w:t>Aprendo il tappo, ci si rende subito conto se alle pareti si sta accumulando calce; se così fosse, si interverrà pulendo le pareti con l’apposito raschietto.</w:t>
      </w:r>
    </w:p>
    <w:p>
      <w:pPr>
        <w:pStyle w:val="Normal"/>
        <w:rPr/>
      </w:pPr>
      <w:r>
        <w:rPr/>
        <w:t>La causa di questa ostruzione è dovuta al tasso di umidità della calce, umidità a sua volta causata da infiltrazioni meteoriche, condensa, cattivo spegnimento e ventilazione della calce in fase di produzione.</w:t>
      </w:r>
    </w:p>
    <w:p>
      <w:pPr>
        <w:pStyle w:val="Normal"/>
        <w:rPr/>
      </w:pPr>
      <w:r>
        <w:rPr/>
        <w:t>I controlli dovranno essere più assidui nelle giornate umide e piovose perché una percentuale di umidità ad entrare nei silos dando alla calce consistenza colloidale.</w:t>
      </w:r>
    </w:p>
    <w:p>
      <w:pPr>
        <w:pStyle w:val="Normal"/>
        <w:rPr/>
      </w:pPr>
      <w:r>
        <w:rPr/>
        <w:t>I controlli di dosaggio della calce, dell’effettiva, dell’effettiva rotazione della coclea (sistema di elicoidale di sollevamento e ricircolo del latte di calce), della funzionalità elettromeccanica del dosatore, della rotazione degli agitatori e del flusso d’acqua nelle vasche di preparazione e di stoccaggio vanno eseguiti in modo costante durante le varie fasi della lavorazione e più volte al giorno.</w:t>
      </w:r>
    </w:p>
    <w:p>
      <w:pPr>
        <w:pStyle w:val="Normal"/>
        <w:rPr/>
      </w:pPr>
      <w:r>
        <w:rPr/>
        <w:t>Ad esempio è da considerarsi prioritaria la procedura di misura della concentrazione del latte di calce con l’apposito densimetro ed eventualmente, agendo sulla valvola di regolazione dell’acqua di diluizione,variare la concentrazione per ottimizzare il processo di neutralizzazione.</w:t>
      </w:r>
    </w:p>
    <w:p>
      <w:pPr>
        <w:pStyle w:val="Normal"/>
        <w:rPr/>
      </w:pPr>
      <w:r>
        <w:rPr/>
      </w:r>
    </w:p>
    <w:p>
      <w:pPr>
        <w:pStyle w:val="Normal"/>
        <w:numPr>
          <w:ilvl w:val="0"/>
          <w:numId w:val="1"/>
        </w:numPr>
        <w:rPr/>
      </w:pPr>
      <w:r>
        <w:rPr/>
        <w:t>Controllo altezza fango negli ispessitori, valvole di scarico, apertura o chiusura delle valvole di aspirazione e di mandata pompe.</w:t>
      </w:r>
    </w:p>
    <w:p>
      <w:pPr>
        <w:pStyle w:val="Normal"/>
        <w:rPr/>
      </w:pPr>
      <w:r>
        <w:rPr/>
        <w:t>Alla disidratazione, l’altezza del fango negli ispessitori si misura per mezzo di una apposita asta graduata trasparente con la quale si controllerà visivamente la profondità del fango e il vuoto in essi, e si potrà così stabilire quale dei due è predisposto al carico, ed in base al riempimento dell’uno o dell’altro, si agirà sulla apertura o sulla chiusura delle valvole di carico.</w:t>
      </w:r>
    </w:p>
    <w:p>
      <w:pPr>
        <w:pStyle w:val="Normal"/>
        <w:rPr/>
      </w:pPr>
      <w:r>
        <w:rPr/>
        <w:t>Di solito la procedura di carico e prelievo dei due ispessitori viene invertita regolarmente ogni 2 giorni.</w:t>
      </w:r>
    </w:p>
    <w:p>
      <w:pPr>
        <w:pStyle w:val="Normal"/>
        <w:rPr/>
      </w:pPr>
      <w:r>
        <w:rPr/>
        <w:t>La predisposizione al carico degli ispessitori può essere valutata visivamente anche attraverso il pescaggio delle pompe della sala pompe sottostante.</w:t>
      </w:r>
    </w:p>
    <w:p>
      <w:pPr>
        <w:pStyle w:val="Normal"/>
        <w:rPr/>
      </w:pPr>
      <w:r>
        <w:rPr/>
        <w:t>Se si lavora con entrambi gli ispessitori è bene che la valvola dell’anello (connessione) centrale delle pompe sia chiuso, (ricordiamo che le pompe volumetriche sono disposte in parallelo), ciò per evitare, avendo qualità di fango più fluido in un ispessitore, che quest’ultimo abbia la meglio sul flusso di fango più denso contenuto nell’altro ispessitore, con la conseguenza che uno si svuota e l’altro no.</w:t>
      </w:r>
    </w:p>
    <w:p>
      <w:pPr>
        <w:pStyle w:val="Normal"/>
        <w:rPr/>
      </w:pPr>
      <w:r>
        <w:rPr/>
        <w:t>Lavorando con un solo ispessitore la valvola dell’anello centrale del parallelo delle pompe deve rimanere aperta mentre la valvola di scarico dell’ispessitore in fermo deve essere chiusa per evitare la comunicazione dei vasi.</w:t>
      </w:r>
    </w:p>
    <w:p>
      <w:pPr>
        <w:pStyle w:val="Normal"/>
        <w:rPr/>
      </w:pPr>
      <w:r>
        <w:rPr/>
        <w:t>Ogni volta che la lavorazione dei fanghi viene fermata è necessario lavare le tubazioni della pompe volumetriche chiudendo la valvola di aspirazione, inserendo l’acqua nei tubi ed azionando le pompe in modo manuale.</w:t>
      </w:r>
    </w:p>
    <w:p>
      <w:pPr>
        <w:pStyle w:val="Normal"/>
        <w:rPr/>
      </w:pPr>
      <w:r>
        <w:rPr/>
        <w:t>Quando dopo lunghi periodi di fermo del reparto filtrazione bisogna rimettere in marcia le nastropresse, si dovrà prima chiudere la valvola di comunicazione tra l’ispessitore e il pozzetto dello ispessitore stesso, quindi aprire l’aria in modo da rimuovere l’eventuale fango indurito sia nella tubazione che nell’ispessitore.</w:t>
      </w:r>
    </w:p>
    <w:p>
      <w:pPr>
        <w:pStyle w:val="Normal"/>
        <w:rPr/>
      </w:pPr>
      <w:r>
        <w:rPr/>
      </w:r>
    </w:p>
    <w:p>
      <w:pPr>
        <w:pStyle w:val="Normal"/>
        <w:numPr>
          <w:ilvl w:val="0"/>
          <w:numId w:val="1"/>
        </w:numPr>
        <w:rPr/>
      </w:pPr>
      <w:r>
        <w:rPr/>
        <w:t>Verifica filtrabilità fanghi in nastropesse.</w:t>
      </w:r>
    </w:p>
    <w:p>
      <w:pPr>
        <w:pStyle w:val="Normal"/>
        <w:rPr/>
      </w:pPr>
      <w:r>
        <w:rPr/>
        <w:t>La disidratazione dei fanghi è l’operazione finale di complemento di tutti i processi chimico-fisici e biologici.</w:t>
      </w:r>
    </w:p>
    <w:p>
      <w:pPr>
        <w:pStyle w:val="Normal"/>
        <w:rPr/>
      </w:pPr>
      <w:r>
        <w:rPr/>
        <w:t>In condizioni ottimali avremo sulle nastropresse e all’uscita della centrifuga un tipo di fango che, miscelato nelle proporzioni giuste con il polieletrolita  e filtrato o disidratato creerà nella parte posteriore delle nastropresse un tappeto omogeneo e all’uscita della coclea della centrifuga con la giusta umidità ed elasticità.</w:t>
      </w:r>
    </w:p>
    <w:p>
      <w:pPr>
        <w:pStyle w:val="Normal"/>
        <w:rPr/>
      </w:pPr>
      <w:r>
        <w:rPr/>
        <w:t>Valutando la quantità del fango che vi è negli ispessitori, la capienza e le condizioni di smaltimento della fase primaria e secondaria dell’impianto chimico-fisico, si regolerà la velocità di lavoro delle nastropresse e della centrifuga e, in rapporto a queste, il numero di giri delle pompe per fanghi dagli ispessitori, il dosaggio poly-acqua di diluizione e la velocità dell’agitatore della vasca madre di distribuzione del poly per le nastroporesse in modo da creare così una giusta miscelazione.</w:t>
      </w:r>
    </w:p>
    <w:p>
      <w:pPr>
        <w:pStyle w:val="Normal"/>
        <w:rPr/>
      </w:pPr>
      <w:r>
        <w:rPr/>
        <w:t>Può capitare che il fango contenuto negli ispessitori sia di qualità non conforme ad un filtraggio regolare allora si dovrà agire dosando percentuali diverse di fango, di polielettrolita e acqua di diluizione.</w:t>
      </w:r>
    </w:p>
    <w:p>
      <w:pPr>
        <w:pStyle w:val="Normal"/>
        <w:rPr/>
      </w:pPr>
      <w:r>
        <w:rPr/>
        <w:t>Nel caso il fango avesse carenza di poly, di calce o di tutte e due le sostanze si avrà un’agglomerazione scarsa e una liquidità eccessiva che procurerà una perdita di carico di fango sulla nastropressa e nella centrifuga, il fango così si incamminerà nelle fognature ritornando in testa all’impianto.</w:t>
      </w:r>
    </w:p>
    <w:p>
      <w:pPr>
        <w:pStyle w:val="Normal"/>
        <w:rPr/>
      </w:pPr>
      <w:r>
        <w:rPr/>
        <w:t xml:space="preserve">Nel caso, invece, che nel fango ci sia un eccessivo contenuto di polieletrolita le tele, a causa di un appiccicamento più marcato del fango, si sporcheranno più facilmente tanto da richiedere un lavaggio manuale poichè gli spruzzatori di lavaggio delle tele non riescono a lavare totalmente il fango appiccicato, inoltre nella parte posteriore della nastropressa il tappeto di fango che uscirà dalla pressatura non sarà uniforme e lo spessore risulterà inferiore alla media permettendo al fango di passare sotto il coltello raschiatore che non riesce a staccare il fango dalle tele.   </w:t>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17" w:footer="708"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57:00Z</dcterms:created>
  <dc:creator>Natale Calabretta</dc:creator>
  <dc:description/>
  <dc:language>en-US</dc:language>
  <cp:lastModifiedBy>Natale Calabretta</cp:lastModifiedBy>
  <dcterms:modified xsi:type="dcterms:W3CDTF">2001-03-07T19:41:00Z</dcterms:modified>
  <cp:revision>21</cp:revision>
  <dc:subject/>
  <dc:title/>
</cp:coreProperties>
</file>