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none inverso.</w:t>
      </w:r>
    </w:p>
    <w:p>
      <w:pPr>
        <w:pStyle w:val="Normal"/>
        <w:rPr>
          <w:sz w:val="20"/>
        </w:rPr>
      </w:pPr>
      <w:r>
        <w:rPr>
          <w:sz w:val="20"/>
        </w:rPr>
        <w:t>(L’introitus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l problema della sicurezza del lavoro può essere considerato come uno dei tanti aspetti modernisti di una questione storica che ha riguardato l’uomo in ogni epoca e ad ogni latitudine, ogni qual volta si è sorpreso a speculare sulla sua condizione umana.</w:t>
      </w:r>
    </w:p>
    <w:p>
      <w:pPr>
        <w:pStyle w:val="Normal"/>
        <w:rPr/>
      </w:pPr>
      <w:r>
        <w:rPr/>
        <w:t>Basterebbe questo per far intravedere la portata titanica di tale problematica, senza fare continui pusillanimi riferimenti al danno economico che gli incidenti sul lavoro provocano alle piangenti casse statali, o ammiccare con fare paternalistico o inquisitorio ad illeggibili, quando non devastati da banalità disarmanti, testi di legge e comma di norme.</w:t>
      </w:r>
    </w:p>
    <w:p>
      <w:pPr>
        <w:pStyle w:val="Normal"/>
        <w:rPr/>
      </w:pPr>
      <w:r>
        <w:rPr/>
        <w:t>I difficili rapporti che l’uomo ha da sempre con i mezzi del suo sostentamento sono l’adeguata merce di scambio nel furioso ed eterno baratto con la propria libertà, come un incipit famosissimo ha minuziosamente descritto.</w:t>
      </w:r>
    </w:p>
    <w:p>
      <w:pPr>
        <w:pStyle w:val="Normal"/>
        <w:rPr/>
      </w:pPr>
      <w:r>
        <w:rPr/>
        <w:t>Questi difficili rapporti, sintetizzabili nel desiderio di vivere ma di non morire nell’intento di realizzarlo, hanno portato l’umanità ad escogitare mezzi di sostentamento sempre più vantaggiosi e sicuri, ovvero a realizzare quello che in una parola si esprime con progresso.</w:t>
      </w:r>
    </w:p>
    <w:p>
      <w:pPr>
        <w:pStyle w:val="Normal"/>
        <w:rPr/>
      </w:pPr>
      <w:r>
        <w:rPr/>
        <w:t>Addirittura, non tanto la fame o la vita stessa, quanto l’idea del comunissimo dolore ha spinto l’uomo a ricercare nell’ambiente circostante, i mezzi pratici, oltre che spirituali, per l’alleviamento delle insostenibili leggerezze dell’essere dando così inizio all’avventura che dal mal di denti di un qualsiasi cavernicolo ha portato prima alla ricerca e alla selezione (processo totemico), poi alla trasformazione ed infine all’estrazione del principio attivo curante (concetto); questa logica estesa agli infiniti aspetti che da allora la conoscenza umana ha sviluppato, rappresenta il corpus di procedure  di analisi proprie della filosofia teoretica.</w:t>
      </w:r>
    </w:p>
    <w:p>
      <w:pPr>
        <w:pStyle w:val="Normal"/>
        <w:rPr/>
      </w:pPr>
      <w:r>
        <w:rPr/>
        <w:t>Cosa altro, a questo punto, per sottolineare che la sicurezza e la tutela della salute non possono essere ridotte ad un inazzeccabile garbuglio di norme che pretenda di essere motore di chi sa quali magnifiche sorti e progressive?</w:t>
      </w:r>
    </w:p>
    <w:p>
      <w:pPr>
        <w:pStyle w:val="Normal"/>
        <w:rPr/>
      </w:pPr>
      <w:r>
        <w:rPr/>
        <w:t>Quale altro spettro, oltre la bancarotta statale, paventare per convincere ingegneri e tecnici ad essere consapevoli del loro ruolo all’interno della comunità che è quello di sollevatori dagli umani corporei limiti e di dispensatori di cure,(“uomo medicina”), come quel pilloliere… padre di Aristotele?</w:t>
      </w:r>
    </w:p>
    <w:p>
      <w:pPr>
        <w:pStyle w:val="Normal"/>
        <w:rPr/>
      </w:pPr>
      <w:r>
        <w:rPr/>
        <w:t>La stigmatizzazoine e la distorsione di questo stretto rapporto tra la creazione tecnologica e l’uomo ha portato a quell’equivoco epico di trincee e terre di nessuno consumatosi nei primi decenni del secolo appena trascorso, nel quale l’uomo-senza-qualità si è riconosciuto vittima di se stesso oltre che della storia ed iniziando, così, uno psicodramma generazionale che raggiunse il patos alla fine del secondo atto, in quel di Nagasaki.</w:t>
      </w:r>
    </w:p>
    <w:p>
      <w:pPr>
        <w:pStyle w:val="Normal"/>
        <w:rPr/>
      </w:pPr>
      <w:r>
        <w:rPr/>
        <w:t>Da allora ritiri certosini, abiure, conversioni estreme hanno contribuito ad ascrivere alla tecnica e non all’uso imbecille che se ne è fatto, parte della colpa del più feroce capitolo dell’umana storia. Convinzione, questa, ormai radicata nella coscienza collettiva soprattutto perché la legittima e successiva smania di ricominciare e la “fregola di modernismo” sono riuscite nell’impossibile impresa di aggravare i rapporti tra l’uomo, ambiente e il progresso tecnologico.</w:t>
      </w:r>
    </w:p>
    <w:p>
      <w:pPr>
        <w:pStyle w:val="Normal"/>
        <w:rPr/>
      </w:pPr>
      <w:r>
        <w:rPr/>
        <w:t>Proseguendo, così, il dramma che fu dei padri, ma con tutt’altri scenari e con divise di un identico colore, questi uomini di “autentico moplen” muoiono in fabbrica o sui cantieri, ancora una volta per colpa della “macchina” (intesa come commistione tra lavoro e tecnologia), tradendo, forse per la prima volta, l’atavica regola che impone di vivere ma di non morire per questo, scambiando cioè, il fine con il mezzo.</w:t>
      </w:r>
    </w:p>
    <w:p>
      <w:pPr>
        <w:pStyle w:val="Normal"/>
        <w:rPr/>
      </w:pPr>
      <w:r>
        <w:rPr/>
        <w:t xml:space="preserve">Consacrati, quindi, i temi di salute e sicurezza come  qualcosa di molto vicino ad una specie di grammatica interiore dell’uomo e dell’ambiente;  la nuova idea che, le norme emanate in Italia dal ’55 ad oggi in tema di sicurezza del lavoro e la cultura universitaria e di ricerca avrebbero il compito di ispirare, è quella di una nuova confortante applicazione della tecnica e la realizzazione di una consapevole autoaccusa riguardo a quella che è stata una corsara prassi e una sciatta concezione di una disciplina  ingegneristica dal discutibile gusto dominante. </w:t>
      </w:r>
    </w:p>
    <w:p>
      <w:pPr>
        <w:pStyle w:val="Normal"/>
        <w:rPr/>
      </w:pPr>
      <w:r>
        <w:rPr/>
        <w:t>Questa malatecnica di produzione ha portato ad annullare l’auspicabile integrazione, finalmente pacifica, tra uomo e apparato tecnologico facendo concepire la macchina o la fabbrica, (nel senso più lato dei termini), come qualcosa di alieno all’intima genetica umana e non come creatura concepita dall’uomo per l’uomo e che quindi porta in se concezioni e forme imprescindibilmente umane e come tali facilmente riconoscibili.</w:t>
      </w:r>
    </w:p>
    <w:p>
      <w:pPr>
        <w:pStyle w:val="Normal"/>
        <w:rPr/>
      </w:pPr>
      <w:r>
        <w:rPr/>
        <w:t xml:space="preserve">Tenendo conto di questa particolare visione simbiotica tra uomo e macchina lavorante o tra uomo e ambiente in cui l’apparato tecnico viene inserito, coadiuvata da una maggiore coscienza scientifica e di salute universale </w:t>
      </w:r>
      <w:r>
        <w:rPr>
          <w:sz w:val="20"/>
        </w:rPr>
        <w:t>(</w:t>
      </w:r>
      <w:r>
        <w:rPr>
          <w:rFonts w:cs="GreekC" w:ascii="GreekC" w:hAnsi="GreekC"/>
          <w:sz w:val="20"/>
        </w:rPr>
        <w:t>kaqolikos</w:t>
      </w:r>
      <w:r>
        <w:rPr>
          <w:sz w:val="20"/>
        </w:rPr>
        <w:t>)</w:t>
      </w:r>
      <w:r>
        <w:rPr/>
        <w:t>, da parte di tutte le figure sociali in modo assolutamente obliquo, molti ferali problemi di incomprensione tra il dispositivo tecnologico e il manovratore o l’utente verrebbero superati poiché, in qualche modo, entrambe sarebbero predisposti al reciproco riconoscimento come entità affini e complementari.</w:t>
      </w:r>
    </w:p>
    <w:p>
      <w:pPr>
        <w:pStyle w:val="Normal"/>
        <w:rPr/>
      </w:pPr>
      <w:r>
        <w:rPr/>
        <w:t>Forse l’irrealizzabile ingegneria che renda impossibile a monte, sin dalla genesi dell’idea, la realizzazione di un qualsiasi dispositivo o impianto o linea di lavoro e produzione che possa cagionare danno ai lavoratori, agli utenti e all’ambiente o che questi non ne possano interpretare le ortodosse caratteristiche, è il remoto paradigma “di buona tecnica” a cui ispirarsi per godere finalmente in pace di una sana e confortevole tecnologia che permetta all’uomo di lavorare per vivere pienamente la sua condanna di libertà.</w:t>
      </w:r>
    </w:p>
    <w:p>
      <w:pPr>
        <w:pStyle w:val="Normal"/>
        <w:rPr/>
      </w:pPr>
      <w:r>
        <w:rPr/>
        <w:t>Forse l’amara realtà dove tutto ha un prezzo è l’unica regola applicabile veramente: il progresso inseguito ed applicato al lavoro, che porta ad una meno gravosa libertà costa lacrime e sangue, e un giornaliero compromesso con questo sacrificio è l’unico fine che anche alla più illuminata ingegneria e al più saggio buonsenso è reso disponibile.</w:t>
      </w:r>
    </w:p>
    <w:p>
      <w:pPr>
        <w:pStyle w:val="Normal"/>
        <w:rPr/>
      </w:pPr>
      <w:r>
        <w:rPr/>
        <w:t xml:space="preserve">Forse. </w:t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  </w:t>
      </w:r>
    </w:p>
    <w:p>
      <w:pPr>
        <w:pStyle w:val="Normal"/>
        <w:rPr>
          <w:rFonts w:eastAsia="Garamond"/>
          <w:sz w:val="20"/>
        </w:rPr>
      </w:pPr>
      <w:r>
        <w:rPr>
          <w:rFonts w:eastAsia="Garamond"/>
          <w:sz w:val="20"/>
        </w:rPr>
        <w:t xml:space="preserve">     </w:t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   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6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reek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114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6.35pt;mso-wrap-distance-left:0pt;mso-wrap-distance-right:0pt;mso-wrap-distance-top:0pt;mso-wrap-distance-bottom:0pt;margin-top:0.05pt;mso-position-vertical-relative:text;margin-left:46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08:57:00Z</dcterms:created>
  <dc:creator>Natale Calabretta</dc:creator>
  <dc:description/>
  <dc:language>en-US</dc:language>
  <cp:lastModifiedBy>Natale Calabretta</cp:lastModifiedBy>
  <dcterms:modified xsi:type="dcterms:W3CDTF">2001-05-26T10:45:00Z</dcterms:modified>
  <cp:revision>35</cp:revision>
  <dc:subject/>
  <dc:title/>
</cp:coreProperties>
</file>