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dice  della parte sec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one inverso…………………………………………………………………………………...….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enario alla parte seconda…………………………………………………………………………..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omini e azioni………………………………………………………………………………………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ole chiave…………………………………………………………………………………………24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 di valutazione del rischio……………………………………………………………………..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umento………………………………………………………………………………………...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ccola rassegna di rischi normati…………………………………………………………………….42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6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6:05:00Z</dcterms:created>
  <dc:creator>Natale Calabretta</dc:creator>
  <dc:description/>
  <dc:language>en-US</dc:language>
  <cp:lastModifiedBy>Natale Calabretta</cp:lastModifiedBy>
  <dcterms:modified xsi:type="dcterms:W3CDTF">2001-05-26T12:44:00Z</dcterms:modified>
  <cp:revision>6</cp:revision>
  <dc:subject/>
  <dc:title/>
</cp:coreProperties>
</file>