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unti di un’ introduzione gene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…)</w:t>
      </w:r>
    </w:p>
    <w:p>
      <w:pPr>
        <w:pStyle w:val="Normal"/>
        <w:rPr/>
      </w:pPr>
      <w:r>
        <w:rPr/>
        <w:t>Nell’attuale panorama ingegneristico contemporaneo appare di grande interesse lo studio del rapporto tra innovazione tecnologica e salute dell’uomo e tutela dell’ambiente sia per quanto concerne le trasformazioni del linguaggio tecnico e sociale che l’evoluzione tipologica del progetto permessa ed indotta dall’introduzione di nuove tecnologie e norme di tutela del lavoro e dell’ambiente.</w:t>
      </w:r>
    </w:p>
    <w:p>
      <w:pPr>
        <w:pStyle w:val="Normal"/>
        <w:rPr/>
      </w:pPr>
      <w:r>
        <w:rPr/>
        <w:t>Le intenzioni di questa nuova ingegneria sono quelle di intravedere l’idea di un contesto tecnico ottimale che comprenda contemporaneamente l’impianto e la sicurezza del lavoro, l’uomo e la macchina, volendo coinvolgere l’idea di una sorta di scrittura del progetto che vada oltre il solo scopo costruttivo e realizzativo ma che rappresenti una sorta di registro di tutte quelle energie e cure di matrice eterogenea intimamente presenti nella cultura e nell’intuizione del progettista.</w:t>
      </w:r>
    </w:p>
    <w:p>
      <w:pPr>
        <w:pStyle w:val="Normal"/>
        <w:rPr/>
      </w:pPr>
      <w:r>
        <w:rPr/>
        <w:t>Non solo quindi, la fase di ideazione sarà irrorata dalla creatività, ma sopratutto la fase a monte di identificazione delle esigenze di base, dove la percezione del progettista porta ad una nuova definizione di creazione e di progetto.</w:t>
      </w:r>
    </w:p>
    <w:p>
      <w:pPr>
        <w:pStyle w:val="Normal"/>
        <w:rPr/>
      </w:pPr>
      <w:r>
        <w:rPr/>
        <w:t xml:space="preserve">Ed è in questo istante di estrema genesi che l’istintualità di una idea di tecnica che sia amica dell'uomo e sopratutto del lavoratore deve dare l’impronta  a tutte le successive fasi realizzative fino alla messa in opera, all’esercizio e all’obsolescenza del progetto stesso.  </w:t>
      </w:r>
    </w:p>
    <w:p>
      <w:pPr>
        <w:pStyle w:val="Normal"/>
        <w:rPr/>
      </w:pPr>
      <w:r>
        <w:rPr/>
        <w:t>Il progetto sarà sempre più improntato, pertanto, sulle relazioni di conoscenza del progettista e sulle sue capacità interpretative ed immaginifiche dando all’atto della progettazione nuovi significati e nuove regole interne.</w:t>
      </w:r>
    </w:p>
    <w:p>
      <w:pPr>
        <w:pStyle w:val="Normal"/>
        <w:rPr/>
      </w:pPr>
      <w:r>
        <w:rPr/>
        <w:t xml:space="preserve">L'auspicio è nella formazione di una nuova grammatica tipologica della realizzazione ingegneristica basata su una espressività organica ed ambientalista che superi il linguaggio delle singole scuole e quindi, rendendo universali ed intimi i parametri di lettura della buona tecnica, ridia al progettista tutta la libertà di espressione e di interpretazione ricomponendo l’armamentario voluttuario dell’ideatore, ( da quel di Leida nel 1638), con cui la coscienza dell’idea, associata alla cultura realizzativa genera, la felicità creativa del progresso tecnico e culturale,  la felicità sociale del progettare.    </w:t>
      </w:r>
    </w:p>
    <w:p>
      <w:pPr>
        <w:pStyle w:val="Normal"/>
        <w:rPr/>
      </w:pPr>
      <w:r>
        <w:rPr/>
        <w:t>(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a scienza e la tecnologia sono i due maggiori tipi di conoscenza. Un terzo sono le scienze umane.</w:t>
      </w:r>
    </w:p>
    <w:p>
      <w:pPr>
        <w:pStyle w:val="Normal"/>
        <w:rPr/>
      </w:pPr>
      <w:r>
        <w:rPr/>
        <w:t>Questo tipo di conoscenza descrive le relazioni tra gruppi di persone.</w:t>
      </w:r>
    </w:p>
    <w:p>
      <w:pPr>
        <w:pStyle w:val="Normal"/>
        <w:rPr/>
      </w:pPr>
      <w:r>
        <w:rPr/>
        <w:t>Le scienze umane studiano come le persone si comportano individualmente (psicologia), come lavorano in gruppo (sociologia), come esprimono i loro valori (religione ed etica) e come essi stessi si esprimono (arte, musica e letteratura).</w:t>
      </w:r>
    </w:p>
    <w:p>
      <w:pPr>
        <w:pStyle w:val="Normal"/>
        <w:rPr/>
      </w:pPr>
      <w:r>
        <w:rPr/>
        <w:t>Le discipline classiche, o le scienze umane, osservano anche il comportamento umano nel tempo (storia e antropologia).</w:t>
      </w:r>
    </w:p>
    <w:p>
      <w:pPr>
        <w:pStyle w:val="Normal"/>
        <w:rPr/>
      </w:pPr>
      <w:r>
        <w:rPr/>
        <w:t>Si può iniziare a comprendere il mondo usando questi tre tipi di conoscenza: la conoscenza del mondo naturale (scienza), del mondo fatto dall’uomo (tecnologia), e le azioni umane all’interno di questi ambienti (scienze umane).</w:t>
      </w:r>
    </w:p>
    <w:p>
      <w:pPr>
        <w:pStyle w:val="Normal"/>
        <w:rPr/>
      </w:pPr>
      <w:r>
        <w:rPr/>
        <w:t>Tralasciando una di esse si potrebbe  esprimere un giudizio falso e compiere errori irreversibili.”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rFonts w:eastAsia="Garamond"/>
          <w:lang w:val="en-GB"/>
        </w:rPr>
        <w:t xml:space="preserve">                                                                        </w:t>
      </w:r>
      <w:r>
        <w:rPr>
          <w:lang w:val="en-GB"/>
        </w:rPr>
        <w:t>(R. Thomas Wright, “Tecnology Systems”, USA 1992)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6.3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5:22:00Z</dcterms:created>
  <dc:creator>Natale Calabretta</dc:creator>
  <dc:description/>
  <dc:language>en-US</dc:language>
  <cp:lastModifiedBy>Natale Calabretta</cp:lastModifiedBy>
  <dcterms:modified xsi:type="dcterms:W3CDTF">2001-05-02T13:44:00Z</dcterms:modified>
  <cp:revision>11</cp:revision>
  <dc:subject/>
  <dc:title>Appunti di un' introduzione</dc:title>
</cp:coreProperties>
</file>