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logico.</w:t>
      </w:r>
    </w:p>
    <w:p>
      <w:pPr>
        <w:pStyle w:val="Normal"/>
        <w:rPr/>
      </w:pPr>
      <w:r>
        <w:rPr/>
      </w:r>
    </w:p>
    <w:p>
      <w:pPr>
        <w:pStyle w:val="Normal"/>
        <w:rPr/>
      </w:pPr>
      <w:r>
        <w:rPr/>
        <w:t>La fase dei trattamenti biologici è attualmente ferma per le vicissitudini dell’industria Cellulosa Calabra per la quale era stata quasi esclusivamente prevista.</w:t>
      </w:r>
    </w:p>
    <w:p>
      <w:pPr>
        <w:pStyle w:val="Normal"/>
        <w:rPr/>
      </w:pPr>
      <w:r>
        <w:rPr/>
        <w:t>Al collettore in arrivo alla sezione dei trattamenti biologici sono collegate diverse altre industrie, (di tipo per lo più conserviero e di trasformazione), però il loro apporto di portata idraulica e carico inquinante è sempre stato considerato trascurabile.</w:t>
      </w:r>
    </w:p>
    <w:p>
      <w:pPr>
        <w:pStyle w:val="Normal"/>
        <w:rPr/>
      </w:pPr>
      <w:r>
        <w:rPr/>
        <w:t xml:space="preserve">Per trattare questi scarichi, il C.N.I. dovrebbe mettere in funzione tutta la sezione dei trattamenti biologici, con costi di gestione sproporzionati al risultato che si vuole raggiungere. </w:t>
      </w:r>
    </w:p>
    <w:p>
      <w:pPr>
        <w:pStyle w:val="Normal"/>
        <w:rPr/>
      </w:pPr>
      <w:r>
        <w:rPr/>
        <w:t>Per ovviare a questa situazione il C.N.I. ha previsto di inviare gli scarichi di natura biologica derivanti dalle industrie conserviere, alla sezione dei trattamenti chimico-fisici.</w:t>
      </w:r>
    </w:p>
    <w:p>
      <w:pPr>
        <w:pStyle w:val="Normal"/>
        <w:rPr/>
      </w:pPr>
      <w:r>
        <w:rPr/>
        <w:t>In tale sezione il modesto carico inquinante viene parzialmente trattato chimicamente e comunque subisce una diluizione tale da permettere sicuramente di rispettare i limiti di accettabilità.</w:t>
      </w:r>
    </w:p>
    <w:p>
      <w:pPr>
        <w:pStyle w:val="Normal"/>
        <w:rPr/>
      </w:pPr>
      <w:r>
        <w:rPr/>
        <w:t>Per quanto riguarda la portata, visto che attualmente la sezione dei trattamenti chimico-fisici riceve meno portata di quella prevista nel progetto originale, si accetta una quota massima di 100mc/h, che viene dirottata direttamente nella vasca di arrivo degli scarichi da trattare, confidando, per il massimo rispetto dei parametri biologici nell’effluente finale,sull’effetto diluizione.</w:t>
      </w:r>
    </w:p>
    <w:p>
      <w:pPr>
        <w:pStyle w:val="Normal"/>
        <w:rPr/>
      </w:pPr>
      <w:r>
        <w:rPr/>
        <w:t>Recentemente si è registrato un aumento sensibile di piccole e medie industrie dedite alla lavorazione e trasformazione di prodotti agricoli ha aumentato il carico biologico in ingresso procurando non pochi problemi il trattabilità.</w:t>
      </w:r>
    </w:p>
    <w:p>
      <w:pPr>
        <w:pStyle w:val="Normal"/>
        <w:rPr/>
      </w:pPr>
      <w:r>
        <w:rPr/>
        <w:t xml:space="preserve">Data la natura degli insediamenti produttivi, la sostanza organica presente nel refluo si presenta per lo più nella fase disciolta e pertanto non può essere rimossa dalle fasi di trattamento in quanto i coagulanti chimici non agiscono sulle sostanze organiche disciolte, ne si può pensare di affidare solo alla diluizione il rispetto dei limiti imposti dalla tabella A in quanto il refluo organico proviene da piccoli insediamenti caratterizzati da produzioni discontinue con picchi accentuati in periodi particolari. </w:t>
      </w:r>
    </w:p>
    <w:p>
      <w:pPr>
        <w:pStyle w:val="Normal"/>
        <w:rPr/>
      </w:pPr>
      <w:r>
        <w:rPr/>
        <w:t>Queste discontinuità si ripercuotono sulla composizione dello scarico sia in termini di concentrazione sia in termini di portate reflue.</w:t>
      </w:r>
    </w:p>
    <w:p>
      <w:pPr>
        <w:pStyle w:val="Normal"/>
        <w:rPr/>
      </w:pPr>
      <w:r>
        <w:rPr/>
        <w:t>Ciò è estremamente pericoloso ai fini del superamento dei limiti di alcuni parametri quali il COD, BOD, oli, etc. in quanto l’impianto non è dotato delle fase di bio-equalizzazione che consentirebbe  in qualche modo di ridurre gli effetti delle punte.</w:t>
      </w:r>
    </w:p>
    <w:p>
      <w:pPr>
        <w:pStyle w:val="Normal"/>
        <w:rPr/>
      </w:pPr>
      <w:r>
        <w:rPr/>
        <w:t>Sarebbe necessari quindi provvedere con urgenza a monitorare tutti gli scarichi di queste atività industriali ed artigianali al fine di applicare una più attenta regolamentazione  degli scarichi che tenga conto delle reali caratteristiche dei singoli reflui e delle portate efferenti all’impianto.</w:t>
      </w:r>
    </w:p>
    <w:p>
      <w:pPr>
        <w:pStyle w:val="Normal"/>
        <w:rPr/>
      </w:pPr>
      <w:r>
        <w:rPr/>
        <w:t>E’ necessario inoltre dotare l’impianto delle fasi, come la vasca di equalizzazione, l’impianto di acidificazione, il monitoraggio degli scarichi, al fine di una corretta gestione che garantisca la piena efficienza del trattamento.</w:t>
      </w:r>
    </w:p>
    <w:p>
      <w:pPr>
        <w:pStyle w:val="Normal"/>
        <w:rPr/>
      </w:pPr>
      <w:r>
        <w:rPr/>
      </w:r>
    </w:p>
    <w:p>
      <w:pPr>
        <w:pStyle w:val="Normal"/>
        <w:rPr/>
      </w:pPr>
      <w:r>
        <w:rPr/>
        <w:t>A tale proposito sono state di recente richieste dai responsabili della conduzione, oltre all’istallazione della vasca di equalizzazione anche altri dispositivi atti a migliorare il rendimento di tutto l’impianto e non solo della sezione biologica, quali ad esempio: dispositivi ed impianti per il miglioramento del trattamento dei metalli pesanti in fase di preneutralizzazione ; installazione in entrata ed in uscita di colonnine d’analisi che collegate al quadro di comando possano inserire o escludere in tempo reale i dispositivi di dosaggio o ritenzione del reagenti in modo da correggere qualsiasi anomalia dei parametri delle acque trattate e rilasciate.</w:t>
      </w:r>
    </w:p>
    <w:p>
      <w:pPr>
        <w:pStyle w:val="Normal"/>
        <w:rPr/>
      </w:pPr>
      <w:r>
        <w:rPr/>
      </w:r>
    </w:p>
    <w:p>
      <w:pPr>
        <w:pStyle w:val="Normal"/>
        <w:rPr/>
      </w:pPr>
      <w:r>
        <w:rPr/>
        <w:t>L’impianto di trattamento degli scarichi biologici è basato su un reattore a fanghi attivi, (bacino di 6000mc complessivi), a mescolamento perfetto diviso in quattro unità per migliorarne il rendimento, ognuna delle quali è fornita di quattro dispositivi di aerazione di superficie tipo axial flow che lavorano alla velocità di 53giri/min. per una potenza di 43kW.</w:t>
      </w:r>
    </w:p>
    <w:p>
      <w:pPr>
        <w:pStyle w:val="Normal"/>
        <w:rPr/>
      </w:pPr>
      <w:r>
        <w:rPr/>
        <w:t>Ad una vasca di preareazione del volume di 450mc contigua alla testa del reattore a fanghi attivi, arriva il refluo biologico dopo essere passato a sua volta dal processo di strigliatura, (con velocità di corrente pari a 0.9m/s), da una stazione di sollevamento formata da tre pompe di portata di 600mc/h e da una vasca di ripartizione.</w:t>
      </w:r>
    </w:p>
    <w:p>
      <w:pPr>
        <w:pStyle w:val="Normal"/>
        <w:rPr/>
      </w:pPr>
      <w:r>
        <w:rPr>
          <w:rFonts w:eastAsia="Garamond"/>
        </w:rPr>
        <w:t xml:space="preserve"> </w:t>
      </w:r>
      <w:r>
        <w:rPr/>
        <w:t>Nella vasca di preareazione confluiscono anche le due correnti dei nutrienti e cioè Na2HPO4 e (HN4)2SO4 preparati in due impianti posti a monte del reattore, costituiti da silos da 100mc con elettroagitatori in testa e pompe dosatrici di portata fino a 1000lt/h; l’abbondante corrente di sostanze nutrienti in un tale impianto è necessario per sopperire alla carenza di sostanze vitali quali il fosforo e l’azoto, tipica negli scarichi industriali, necessarie alla crescita e alla riproduzione dei microrgamismi.</w:t>
      </w:r>
    </w:p>
    <w:p>
      <w:pPr>
        <w:pStyle w:val="Normal"/>
        <w:rPr/>
      </w:pPr>
      <w:r>
        <w:rPr/>
        <w:t>Il refluo biologicamente attivo passa dai reattori, per il processo di chiarificazione, a due bacini di decantazione da 28m di diametro e dotati di braccio raschiatore radiale a trascinamento periferico e di una soffiante a canali laterali della portata di 160mc/h per garantire l’ossigenazione durante il processo di decantazione dei fanghi.</w:t>
      </w:r>
    </w:p>
    <w:p>
      <w:pPr>
        <w:pStyle w:val="Normal"/>
        <w:rPr/>
      </w:pPr>
      <w:r>
        <w:rPr/>
        <w:t xml:space="preserve">Dai due decantatori, il surnatante,che costituisce l’acqua chiarificata, viene inviato alla vasca di neutralizzazione finale e da questa allo scarico in mare; mentre i fanghi raccolti al pozzetto dei due decantatori vengono convogliati ad un impianto di sollevamento costituito da un bacino di raccolta e di supero nel quale pescano due viti senza fine, o d’Archimede, che innalzano il fango fino ad una altezza di 5m fino,cioè, al bacino di preareazione per l’inizio del processo di ricircolo che interessa circa il 50% del fango in arrivo mentre il rimanente fango di supero viene inviato da due elettropompe sommergibili della portata di 35mc/h ad un bacino di miscelazione per fanghi. </w:t>
      </w:r>
    </w:p>
    <w:p>
      <w:pPr>
        <w:pStyle w:val="Normal"/>
        <w:rPr>
          <w:rFonts w:eastAsia="Garamond"/>
        </w:rPr>
      </w:pPr>
      <w:r>
        <w:rPr>
          <w:rFonts w:eastAsia="Garamond"/>
        </w:rPr>
        <w:t xml:space="preserve"> </w:t>
      </w:r>
    </w:p>
    <w:p>
      <w:pPr>
        <w:pStyle w:val="Normal"/>
        <w:rPr/>
      </w:pPr>
      <w:r>
        <w:rPr/>
        <w:t xml:space="preserve">Questo in grandi linee l’impianto del trattamento biologico dei reflui che secondo le previsioni dovrebbe entrare in funzione per il Febbraio 2001, alla ripresa delle attività produttive dello stabilimento della Cellulosa Calab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sectPr>
      <w:footerReference w:type="default" r:id="rId2"/>
      <w:type w:val="nextPage"/>
      <w:pgSz w:w="11906" w:h="16838"/>
      <w:pgMar w:left="1134" w:right="1134" w:gutter="0" w:header="0" w:top="1417" w:footer="708"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1:23:00Z</dcterms:created>
  <dc:creator>Natale Calabretta</dc:creator>
  <dc:description/>
  <dc:language>en-US</dc:language>
  <cp:lastModifiedBy>Natale Calabretta</cp:lastModifiedBy>
  <dcterms:modified xsi:type="dcterms:W3CDTF">2000-12-17T17:39:00Z</dcterms:modified>
  <cp:revision>8</cp:revision>
  <dc:subject/>
  <dc:title/>
</cp:coreProperties>
</file>