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ce gene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ima parte: L’impiant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ntroduzione..…………………………………………………I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escrizione impianto…..………………………………………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himismi………………………………………………………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ontrolli……………………………………………………….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iologico……………………………………………………...1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ontrolli d’avvio……………………………………………...1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apitolato…………………………………………………….1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alori limite…………………………………………………..1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conda parte: La valutazione dei risch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anone inverso…………………………………………….…V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cenario della parte seconda…………………………………..1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Uomini e azioni………………………………………………1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arole chiave………………………………………………….24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riteri di valutazione del rischio………………………………2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l documenti………………………………………………….3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iccola rassegna di rischi normati……………………………..4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3986" w:gutter="0" w:header="0" w:top="1417" w:footer="708" w:bottom="113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35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3:42:00Z</dcterms:created>
  <dc:creator>Natale Calabretta</dc:creator>
  <dc:description/>
  <dc:language>en-US</dc:language>
  <cp:lastModifiedBy>Natale Calabretta</cp:lastModifiedBy>
  <dcterms:modified xsi:type="dcterms:W3CDTF">2001-05-26T15:08:00Z</dcterms:modified>
  <cp:revision>6</cp:revision>
  <dc:subject/>
  <dc:title/>
</cp:coreProperties>
</file>