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crizione impianto.</w:t>
      </w:r>
    </w:p>
    <w:p>
      <w:pPr>
        <w:pStyle w:val="Normal"/>
        <w:rPr/>
      </w:pPr>
      <w:r>
        <w:rPr/>
      </w:r>
    </w:p>
    <w:p>
      <w:pPr>
        <w:pStyle w:val="Normal"/>
        <w:rPr>
          <w:b/>
          <w:b/>
          <w:bCs/>
        </w:rPr>
      </w:pPr>
      <w:r>
        <w:rPr/>
        <w:t>L’impianto, progettato in due lotti successivi, è costituito da due linee distinte:</w:t>
      </w:r>
    </w:p>
    <w:p>
      <w:pPr>
        <w:pStyle w:val="Normal"/>
        <w:numPr>
          <w:ilvl w:val="0"/>
          <w:numId w:val="2"/>
        </w:numPr>
        <w:rPr/>
      </w:pPr>
      <w:r>
        <w:rPr/>
        <w:t>una linea a fanghi attivi per il trattamento delle acque reflue biodegradabili o rese tali;</w:t>
      </w:r>
    </w:p>
    <w:p>
      <w:pPr>
        <w:pStyle w:val="Normal"/>
        <w:numPr>
          <w:ilvl w:val="0"/>
          <w:numId w:val="2"/>
        </w:numPr>
        <w:rPr/>
      </w:pPr>
      <w:r>
        <w:rPr/>
        <w:t>una linea chimico-fisica per il trattamento delle acque reflue non biodegradabili ad alto contenuto di minerali.</w:t>
      </w:r>
    </w:p>
    <w:p>
      <w:pPr>
        <w:pStyle w:val="Normal"/>
        <w:rPr/>
      </w:pPr>
      <w:r>
        <w:rPr/>
        <w:t>Il trattamento di fanghi è comune ad entrambe le linee.</w:t>
      </w:r>
    </w:p>
    <w:p>
      <w:pPr>
        <w:pStyle w:val="Normal"/>
        <w:rPr/>
      </w:pPr>
      <w:r>
        <w:rPr/>
      </w:r>
    </w:p>
    <w:p>
      <w:pPr>
        <w:pStyle w:val="Normal"/>
        <w:rPr/>
      </w:pPr>
      <w:r>
        <w:rPr/>
        <w:t>La linea dei trattamenti biologici era prevista per la depurazione degli scarichi della Cellulosa Calabra,(industria per la trasformazione del legname in pasta di cellulosa).</w:t>
      </w:r>
    </w:p>
    <w:p>
      <w:pPr>
        <w:pStyle w:val="Normal"/>
        <w:rPr/>
      </w:pPr>
      <w:r>
        <w:rPr/>
        <w:t>La linea dei trattamenti chimico-fisici era prevista per trattare gli scarichi della Pertusola Sud, (produzione di zinco e lavorazione della blenda), e dell’ Enichem, (produzione di additivi per detersivi a base di fosfati).</w:t>
      </w:r>
    </w:p>
    <w:p>
      <w:pPr>
        <w:pStyle w:val="Normal"/>
        <w:rPr/>
      </w:pPr>
      <w:r>
        <w:rPr/>
        <w:t>In seguito all’entrata in vigore della legge num.7 del ’96, che bloccava la produzione di intermedi fosfatici per detergenti, l’Enichem ha dovuto modificare completamente la sua linea di produzione, variando di conseguenza anche la quantità e la qualità dei reflui, passati da fortemente acidi a fortemente alcalini.</w:t>
      </w:r>
    </w:p>
    <w:p>
      <w:pPr>
        <w:pStyle w:val="Normal"/>
        <w:rPr/>
      </w:pPr>
      <w:r>
        <w:rPr/>
        <w:t>In seguito a riassetti societari lo stabilimento Enichem è ora proprietà della Condea-Augusta.</w:t>
      </w:r>
    </w:p>
    <w:p>
      <w:pPr>
        <w:pStyle w:val="Normal"/>
        <w:rPr/>
      </w:pPr>
      <w:r>
        <w:rPr/>
      </w:r>
    </w:p>
    <w:p>
      <w:pPr>
        <w:pStyle w:val="Normal"/>
        <w:rPr/>
      </w:pPr>
      <w:r>
        <w:rPr/>
        <w:t>La Condea –Augusta lavora oggi principalmente le zeoliti ovvero silicati di alluminio e metalli alcalini e/o alcalino terrosi a base di calce, magnesio e sodio, che hanno la proprietà, se sottoposte ad adeguato riscaldamento, di perdere l’acqua di costituzione e/o acquistarla in modo continuo, più o meno violentemente, e quindi di rigonfiarsi dando luogo ad una sorta di ebollizione, (da cui il nome che significa “pietra che bolle”).</w:t>
      </w:r>
    </w:p>
    <w:p>
      <w:pPr>
        <w:pStyle w:val="Normal"/>
        <w:rPr/>
      </w:pPr>
      <w:r>
        <w:rPr/>
        <w:t>La formula generale delle zeoliti è la seguente:</w:t>
      </w:r>
    </w:p>
    <w:p>
      <w:pPr>
        <w:pStyle w:val="Normal"/>
        <w:rPr/>
      </w:pPr>
      <w:r>
        <w:rPr/>
        <w:t>(Li,Na,K)a(Mg,Ca,Sr,Ba)d[Al(a-2d),Si n-(a-2d)O2 n]^mH2O</w:t>
      </w:r>
    </w:p>
    <w:p>
      <w:pPr>
        <w:pStyle w:val="Normal"/>
        <w:rPr/>
      </w:pPr>
      <w:r>
        <w:rPr/>
        <w:t>Le zeoliti presentano una impalcatura tridimensionale costituita da SiO4 che forma l’intermo del cristallo delle cavità nelle quali si instaurano le molecole d’acqua e che però viene facilmente a sfaldarsi nel caso l’acqua non si leghi intimamente con la fase silicata.</w:t>
      </w:r>
    </w:p>
    <w:p>
      <w:pPr>
        <w:pStyle w:val="Normal"/>
        <w:rPr/>
      </w:pPr>
      <w:r>
        <w:rPr/>
        <w:t>Ciò determina un refluo in uscita dall’industria ricco di silicati sospesi, di alluminio, di soda, etc. e quindi, con un pH molto elevato che si aggira intorno a 12 –13; inoltre c’è una forte presenza di colloidi che poco precipitano con l’uso della calce come floculante.</w:t>
      </w:r>
    </w:p>
    <w:p>
      <w:pPr>
        <w:pStyle w:val="Normal"/>
        <w:rPr/>
      </w:pPr>
      <w:r>
        <w:rPr/>
      </w:r>
    </w:p>
    <w:p>
      <w:pPr>
        <w:pStyle w:val="Normal"/>
        <w:rPr/>
      </w:pPr>
      <w:r>
        <w:rPr/>
        <w:t>Questo breve excursus sulla natura delle produzioni industriali ha riguardato solo quello della Condea-Augusta poiché attualmente la Pertusola Sud e la Cellulosa Calabra hanno sospeso le produzioni per far fronte ad un radicale rinnovamento della linea di produzione e dei sevizi indotti e quindi l’analisi dei loro reflui risulterebbe irrilevante ai fini di questo studio.</w:t>
      </w:r>
    </w:p>
    <w:p>
      <w:pPr>
        <w:pStyle w:val="Normal"/>
        <w:rPr/>
      </w:pPr>
      <w:r>
        <w:rPr/>
        <w:t>Si deduce che il refluo d’ingresso all’impianto è minore in portata e diverso in composizione di quello previsto in origine,(vedere capitolato originario del refluo d’ingresso).</w:t>
      </w:r>
    </w:p>
    <w:p>
      <w:pPr>
        <w:pStyle w:val="Normal"/>
        <w:rPr/>
      </w:pPr>
      <w:r>
        <w:rPr/>
      </w:r>
    </w:p>
    <w:p>
      <w:pPr>
        <w:pStyle w:val="Normal"/>
        <w:rPr/>
      </w:pPr>
      <w:r>
        <w:rPr/>
        <w:t>I dati dell’andamento della portata effettiva sono attualmente i seguenti:</w:t>
      </w:r>
    </w:p>
    <w:p>
      <w:pPr>
        <w:pStyle w:val="Normal"/>
        <w:rPr/>
      </w:pPr>
      <w:r>
        <w:rPr>
          <w:rFonts w:eastAsia="Garamond"/>
        </w:rPr>
        <w:t xml:space="preserve">        </w:t>
      </w:r>
      <w:r>
        <w:rPr/>
        <w:t>-portata media giornaliera : 14000m3/d</w:t>
      </w:r>
    </w:p>
    <w:p>
      <w:pPr>
        <w:pStyle w:val="Normal"/>
        <w:rPr/>
      </w:pPr>
      <w:r>
        <w:rPr>
          <w:rFonts w:eastAsia="Garamond"/>
        </w:rPr>
        <w:t xml:space="preserve">        </w:t>
      </w:r>
      <w:r>
        <w:rPr/>
        <w:t xml:space="preserve">-portata media oraria : 600m3/d           </w:t>
      </w:r>
    </w:p>
    <w:p>
      <w:pPr>
        <w:pStyle w:val="Normal"/>
        <w:rPr/>
      </w:pPr>
      <w:r>
        <w:rPr>
          <w:rFonts w:eastAsia="Garamond"/>
        </w:rPr>
        <w:t xml:space="preserve">        </w:t>
      </w:r>
      <w:r>
        <w:rPr/>
        <w:t>-portata di punta : 1327m3/d;</w:t>
      </w:r>
    </w:p>
    <w:p>
      <w:pPr>
        <w:pStyle w:val="Normal"/>
        <w:rPr/>
      </w:pPr>
      <w:r>
        <w:rPr/>
        <w:t>mentre  l’impianto è stato realizzato per trattare le seguenti portate:</w:t>
      </w:r>
    </w:p>
    <w:p>
      <w:pPr>
        <w:pStyle w:val="Normal"/>
        <w:rPr/>
      </w:pPr>
      <w:r>
        <w:rPr>
          <w:rFonts w:eastAsia="Garamond"/>
        </w:rPr>
        <w:t xml:space="preserve">        </w:t>
      </w:r>
      <w:r>
        <w:rPr/>
        <w:t>-portata giornaliera : 28800m3/d</w:t>
      </w:r>
    </w:p>
    <w:p>
      <w:pPr>
        <w:pStyle w:val="Normal"/>
        <w:rPr/>
      </w:pPr>
      <w:r>
        <w:rPr>
          <w:rFonts w:eastAsia="Garamond"/>
        </w:rPr>
        <w:t xml:space="preserve">        </w:t>
      </w:r>
      <w:r>
        <w:rPr/>
        <w:t>-portata oraria : 1200m3/d</w:t>
      </w:r>
    </w:p>
    <w:p>
      <w:pPr>
        <w:pStyle w:val="Normal"/>
        <w:rPr/>
      </w:pPr>
      <w:r>
        <w:rPr>
          <w:rFonts w:eastAsia="Garamond"/>
        </w:rPr>
        <w:t xml:space="preserve">        </w:t>
      </w:r>
      <w:r>
        <w:rPr/>
        <w:t>-portata di punta : 1450m3/d</w:t>
      </w:r>
    </w:p>
    <w:p>
      <w:pPr>
        <w:pStyle w:val="Normal"/>
        <w:rPr/>
      </w:pPr>
      <w:r>
        <w:rPr>
          <w:rFonts w:eastAsia="Garamond"/>
        </w:rPr>
        <w:t xml:space="preserve">        </w:t>
      </w:r>
      <w:r>
        <w:rPr/>
        <w:t>-portata media giornaliera : 17300m3/d.</w:t>
      </w:r>
    </w:p>
    <w:p>
      <w:pPr>
        <w:pStyle w:val="Normal"/>
        <w:rPr/>
      </w:pPr>
      <w:r>
        <w:rPr/>
        <w:t>A questi dati si dovrebbero aggiungere quelli relativi all’impianto di trattamento dei reflui biologici capace di una portata media giornaliera pari a 19700m3/d che però al momento risulta in stato di fermo da circa quattro anni, da quando cioè è stata sospesa la produzione dello stabilimento Cellulosa Calabra maggiore utente della line biologica di depurazione.</w:t>
      </w:r>
    </w:p>
    <w:p>
      <w:pPr>
        <w:pStyle w:val="Normal"/>
        <w:rPr/>
      </w:pPr>
      <w:r>
        <w:rPr/>
      </w:r>
    </w:p>
    <w:p>
      <w:pPr>
        <w:pStyle w:val="Normal"/>
        <w:rPr/>
      </w:pPr>
      <w:r>
        <w:rPr/>
        <w:t>Vi è da notare che l’impianto di depurazione, sezione dei trattamenti chimico-fisico, pur trattando una quantità di reflui inferiore a quella prevista dal progetto originario dell’impianto risente pesantemente  dei cambiamenti avvenuti ed è oggi inadeguato per le seguenti cause:</w:t>
      </w:r>
    </w:p>
    <w:p>
      <w:pPr>
        <w:pStyle w:val="Normal"/>
        <w:numPr>
          <w:ilvl w:val="0"/>
          <w:numId w:val="1"/>
        </w:numPr>
        <w:rPr/>
      </w:pPr>
      <w:r>
        <w:rPr/>
        <w:t>presenza di scarichi alcalini che non erano previsti nel progetto originario, (infatti, dal progetto originario dell’impianto risulta che esso è stato progettato per trattare acque di scarico fortemente acide per sfruttare la rapida precipitazione dei metalli sospesi all’innalzamento repentino del pH per mezzo di calce).</w:t>
      </w:r>
    </w:p>
    <w:p>
      <w:pPr>
        <w:pStyle w:val="Normal"/>
        <w:numPr>
          <w:ilvl w:val="0"/>
          <w:numId w:val="1"/>
        </w:numPr>
        <w:rPr/>
      </w:pPr>
      <w:r>
        <w:rPr/>
        <w:t>mancata elasticità dell’impianto.</w:t>
      </w:r>
    </w:p>
    <w:p>
      <w:pPr>
        <w:pStyle w:val="Normal"/>
        <w:numPr>
          <w:ilvl w:val="0"/>
          <w:numId w:val="1"/>
        </w:numPr>
        <w:rPr/>
      </w:pPr>
      <w:r>
        <w:rPr/>
        <w:t>grado di usura delle macchine.</w:t>
      </w:r>
    </w:p>
    <w:p>
      <w:pPr>
        <w:pStyle w:val="Normal"/>
        <w:numPr>
          <w:ilvl w:val="0"/>
          <w:numId w:val="1"/>
        </w:numPr>
        <w:rPr/>
      </w:pPr>
      <w:r>
        <w:rPr/>
        <w:t>baso grado di automatizzazione e di controllo.</w:t>
      </w:r>
    </w:p>
    <w:p>
      <w:pPr>
        <w:pStyle w:val="Normal"/>
        <w:numPr>
          <w:ilvl w:val="0"/>
          <w:numId w:val="1"/>
        </w:numPr>
        <w:rPr/>
      </w:pPr>
      <w:r>
        <w:rPr/>
        <w:t>mancata attuazione del regolamento degli scarichi da parte delle industrie efferenti all’impianto.</w:t>
      </w:r>
    </w:p>
    <w:p>
      <w:pPr>
        <w:pStyle w:val="Normal"/>
        <w:rPr/>
      </w:pPr>
      <w:r>
        <w:rPr/>
        <w:t>Al finale di scarico della Condea-Augusta il refluo viene acidificato facendo passare il pH da valori prossimi a 13 fino a pH 7-8.</w:t>
      </w:r>
    </w:p>
    <w:p>
      <w:pPr>
        <w:pStyle w:val="Normal"/>
        <w:rPr/>
      </w:pPr>
      <w:r>
        <w:rPr/>
        <w:t>Seppur radicale,questa acidificazione fornita dall’utenza non è sufficiente per ottenere standard di efficienza accettabili del depuratore, cosi all’altezza della vasca di equalizzazione, in ingresso all’impianto, si provvede ad abbassare ulteriormente il pH con l’immissione di H2S04 concentrato che sposta il valore del pH da 7-8 a 5.</w:t>
      </w:r>
    </w:p>
    <w:p>
      <w:pPr>
        <w:pStyle w:val="Normal"/>
        <w:rPr/>
      </w:pPr>
      <w:r>
        <w:rPr/>
        <w:t xml:space="preserve">All’interno dell’impianto l’introduzione di un correttore di pH ad H2SO4 è stato necessario per sopperire alle disfunzioni cui si faceva riferimento nei punti 1. e 2. sopra elencati. </w:t>
      </w:r>
    </w:p>
    <w:p>
      <w:pPr>
        <w:pStyle w:val="Normal"/>
        <w:rPr/>
      </w:pPr>
      <w:r>
        <w:rPr/>
      </w:r>
    </w:p>
    <w:p>
      <w:pPr>
        <w:pStyle w:val="Normal"/>
        <w:rPr/>
      </w:pPr>
      <w:r>
        <w:rPr/>
        <w:t>I reflui che fanno temere maggiormente sono quelli fortemente alcalini poiché, non potendo lavorare a pH superiori a 9.4, la precipitazione di alcuni composti, che a tale scopo necessitano di pH maggiore di 10, non è completa; ciò provoca, oltre che bassi rendimenti depurativi, un consumo eccessivo di calce (latte di calce).</w:t>
      </w:r>
    </w:p>
    <w:p>
      <w:pPr>
        <w:pStyle w:val="Normal"/>
        <w:rPr/>
      </w:pPr>
      <w:r>
        <w:rPr/>
        <w:t>La manovra di acidificare il refluo con H2SO4, sia al rilascio delle utenze che all’entrata dell’impianto, pur essendo l’unica effettuata non è priva di rischi poiché i quantitativi di H2SO4 sversati determinano, nella vasca di sedimentazione, la precipitazione di solfato di calcio per la reazione del calcio con gli ioni solfato con conseguente diminuzione del rendimento del calcio stesso come floculante e quindi si ha un  aumento del dosaggio del latte di calce che a sua volta provoca una maggiore quantità di fanghi da smaltire.</w:t>
      </w:r>
    </w:p>
    <w:p>
      <w:pPr>
        <w:pStyle w:val="Normal"/>
        <w:rPr/>
      </w:pPr>
      <w:r>
        <w:rPr/>
        <w:t xml:space="preserve">L’acido solforico è contenuto in un silos delle dimensioni di 7m d’altezza e 2.5m diametro, strategicamente posto in prossimità dell’ingresso e dell’uscita all’impianto; infatti dosi di H2SO4 possono essere rilasciate nel collettore finale di acqua chiarificata per eventuali correzioni prima dello scarico in mare in rispetto alla norma che impone pH 5.5-9.5, anche se a regime questo impianto presenta al finale un pH che si aggira intorno ai valori di 8.5-9.2 .  </w:t>
      </w:r>
    </w:p>
    <w:p>
      <w:pPr>
        <w:pStyle w:val="Normal"/>
        <w:rPr>
          <w:rFonts w:eastAsia="Garamond"/>
        </w:rPr>
      </w:pPr>
      <w:r>
        <w:rPr>
          <w:rFonts w:eastAsia="Garamond"/>
        </w:rPr>
        <w:t xml:space="preserve"> </w:t>
      </w:r>
    </w:p>
    <w:p>
      <w:pPr>
        <w:pStyle w:val="Normal"/>
        <w:rPr/>
      </w:pPr>
      <w:r>
        <w:rPr/>
        <w:t>All’uscita della vasca di equalizzazione il refluo passa attraverso il sistema di grigliatura a pulizia manuale con barre spaziate di 40mm.</w:t>
      </w:r>
    </w:p>
    <w:p>
      <w:pPr>
        <w:pStyle w:val="Normal"/>
        <w:rPr/>
      </w:pPr>
      <w:r>
        <w:rPr/>
        <w:t>Una volta pulita la corrente dai rifiuti grossolani essa viene innalzata fino ad una altezza di 9m da una stazione di sollevamento composta da 3 pompe, (2 in marcia e una di soccorso), della porta di 600m3/h.</w:t>
      </w:r>
    </w:p>
    <w:p>
      <w:pPr>
        <w:pStyle w:val="Normal"/>
        <w:rPr/>
      </w:pPr>
      <w:r>
        <w:rPr/>
        <w:t>Il fango giunge quindi alla vasca di neutralizzazione primaria dove ha inizio il processo chimico-fisico vero e proprio allo scopo essenziale oltre che di neutralizzare le acque, di far precipitare i metalli pesanti facendo passare in modo repentino il pH del refluo da 5, (valore registrato all’uscita dell’equalizzatore), a valori oscillanti tra 6 e 7.</w:t>
      </w:r>
    </w:p>
    <w:p>
      <w:pPr>
        <w:pStyle w:val="Normal"/>
        <w:rPr/>
      </w:pPr>
      <w:r>
        <w:rPr/>
        <w:t>E’ bene sottolineare che in questo impianto, per motivi di economia e di facilità di trattamento dei fanghi,la neutralizzazione deve essere fatta utilizzando essenzialmente calce anche se nella vasca di neutralizzazione confluiscono correnti di reagenti floculanti e precipitanti quali il polielettrolita  e il FeCl3; inutile è, a tal proposito, l’aggiunta di un altro importante coagulante quale Al(OH)3 poiché il refluo è ricco di Al del quale costituisce il maggiore inquinante.</w:t>
      </w:r>
    </w:p>
    <w:p>
      <w:pPr>
        <w:pStyle w:val="Normal"/>
        <w:rPr/>
      </w:pPr>
      <w:r>
        <w:rPr/>
        <w:t xml:space="preserve">La vasca di neutralizzazione è di 600m3 ed è dotata di due agitatori e gi un pHmetro regolatore che comanda l’introduzione della calce attraverso un sistema di valvole pneumatiche.  </w:t>
      </w:r>
    </w:p>
    <w:p>
      <w:pPr>
        <w:pStyle w:val="Normal"/>
        <w:rPr/>
      </w:pPr>
      <w:r>
        <w:rPr/>
      </w:r>
    </w:p>
    <w:p>
      <w:pPr>
        <w:pStyle w:val="Normal"/>
        <w:rPr/>
      </w:pPr>
      <w:r>
        <w:rPr/>
        <w:t>La corrente così trattata si immette  per gravità nel bacino di decantazione primaria.</w:t>
      </w:r>
    </w:p>
    <w:p>
      <w:pPr>
        <w:pStyle w:val="Normal"/>
        <w:rPr/>
      </w:pPr>
      <w:r>
        <w:rPr/>
        <w:t>Esso è un decantatore di tipo circolare di 24m di diametro con fondo conico per meglio convogliare i fanghi nel pozzetto centrale di raccolta, operazione, questa, che viene coadiuvata da un ponte raschiatore radiale dotato di carrello con ruote gommate che percorre il bordo del bacino.</w:t>
      </w:r>
    </w:p>
    <w:p>
      <w:pPr>
        <w:pStyle w:val="Normal"/>
        <w:rPr/>
      </w:pPr>
      <w:r>
        <w:rPr/>
        <w:t>Concentrico al bordo del bacino è il dispositivo di sfioro che permette lo stramazzo del surnatante attraverso un canale che convoglia il liquido parzialmente chiarificato alla vasca di decantazione secondaria.</w:t>
      </w:r>
    </w:p>
    <w:p>
      <w:pPr>
        <w:pStyle w:val="Normal"/>
        <w:rPr/>
      </w:pPr>
      <w:r>
        <w:rPr/>
        <w:t>E’ indispensabile, per dividere uniformemente il flusso allo stramazzo, che i dispositivo di sfioro dei vari sedimentatori siano mantenuti tutti allo stesso livello e siano frequentemente puliti.</w:t>
      </w:r>
    </w:p>
    <w:p>
      <w:pPr>
        <w:pStyle w:val="Normal"/>
        <w:rPr/>
      </w:pPr>
      <w:r>
        <w:rPr/>
        <w:t>In questo primo sedimentatore, le cui acque sono a pH 6, si ha una parziale precipitazione di Al, Hg e Fe ed i fanghi, (fanghi primari), raccolti, che hanno una densità di 100g/l, vengono inviati dal pozzo di raccolta alla sezione di trattamento fanghi per mezzo di pompe per fanghi da 100m3/h.</w:t>
      </w:r>
    </w:p>
    <w:p>
      <w:pPr>
        <w:pStyle w:val="Normal"/>
        <w:rPr/>
      </w:pPr>
      <w:r>
        <w:rPr/>
      </w:r>
    </w:p>
    <w:p>
      <w:pPr>
        <w:pStyle w:val="Normal"/>
        <w:rPr/>
      </w:pPr>
      <w:r>
        <w:rPr/>
        <w:t>Il surnatante del decantatore primario giunge quindi alla vasca di neutralizzazione secondaria dove ulteriori aggiunte di calde e polielettrolita fanno innalzare il pH da 6 a 9.5.</w:t>
      </w:r>
    </w:p>
    <w:p>
      <w:pPr>
        <w:pStyle w:val="Normal"/>
        <w:rPr/>
      </w:pPr>
      <w:r>
        <w:rPr/>
        <w:t>Questa seconda vasca è identica alla prima tranne che per un lieve abbassamento di quota conseguenza dei criteri di spostamento delle acque dei processi a monte.</w:t>
      </w:r>
    </w:p>
    <w:p>
      <w:pPr>
        <w:pStyle w:val="Normal"/>
        <w:rPr/>
      </w:pPr>
      <w:r>
        <w:rPr/>
        <w:t>Di recente inserimento, nel sedimentatore secondario, è una valvola dosatrice a stantuffo per l’aggiunta dell’ipoclorito di sodio che garantisce la no formazione di alghe e microrganismi sulle pareti della vasca e ne liquido secondario.</w:t>
      </w:r>
    </w:p>
    <w:p>
      <w:pPr>
        <w:pStyle w:val="Normal"/>
        <w:rPr/>
      </w:pPr>
      <w:r>
        <w:rPr/>
      </w:r>
    </w:p>
    <w:p>
      <w:pPr>
        <w:pStyle w:val="Normal"/>
        <w:rPr/>
      </w:pPr>
      <w:r>
        <w:rPr/>
        <w:t>Il fiocco formato nella seconda fase di neutralizzazione è più piccolo e presenta caratteristiche di sedimentabilità peggiori rispetto a quello di prima neutralizzazione, e pertanto la corrente liquida viene inviata ,sempre per gravità, a due turbodecantatori di 32m di diametro equipaggiati oltre che con un ponte raschiatore radiale a trascinamento periferico, anche con un elicomiscelatore .</w:t>
      </w:r>
    </w:p>
    <w:p>
      <w:pPr>
        <w:pStyle w:val="Normal"/>
        <w:rPr/>
      </w:pPr>
      <w:r>
        <w:rPr/>
        <w:t>In seguito alla separazione liquido-solido che avviene nei decantatori secondari il fango prodotto al pozzo di raccolta ha densità molto bassa cioè di circa 10g/l; questo viene poi immesso tramite elettrovalvole  in un pozzo collettore esterno ai due bacini di decantazione secondaria e da qui, tramite pompe sommerse per fanghi, il fango secondario viene inviato al trattamento finale.</w:t>
      </w:r>
    </w:p>
    <w:p>
      <w:pPr>
        <w:pStyle w:val="Normal"/>
        <w:rPr/>
      </w:pPr>
      <w:r>
        <w:rPr>
          <w:rFonts w:eastAsia="Garamond"/>
        </w:rPr>
        <w:t xml:space="preserve"> </w:t>
      </w:r>
      <w:r>
        <w:rPr/>
        <w:t>Quest’ultimo passaggio del processo costituisce un punto molto delicato dell’intero impianto, infatti la presenza di elettovalvole azionate ad intervalli di tempo interrompe i flusso di fango ricco di calce che necessita di un continuo movimento per evitare l’ostruzione dei condotti, è quindi necessario agire direttamente in loco inserendo delle valvole a pik sul collettore di fanghi secondari che tramite un sistema di espulsione ad aria permettono di controllare celermente la avvenuta ostruzione o meno osservando la fuoriuscita del fango dai funghi delle valvole.</w:t>
      </w:r>
    </w:p>
    <w:p>
      <w:pPr>
        <w:pStyle w:val="Normal"/>
        <w:rPr/>
      </w:pPr>
      <w:r>
        <w:rPr/>
        <w:t xml:space="preserve">L’azionamento delle valvole pik è parte della procedura di disostruzione dei tubi, essa comprende anche l’apertura dell’ acqua di diluizione e la chiusura manuale delle valvole del pozzetto collettore in modo da far lavorare solo la tubazione interessata.   </w:t>
      </w:r>
    </w:p>
    <w:p>
      <w:pPr>
        <w:pStyle w:val="Normal"/>
        <w:rPr/>
      </w:pPr>
      <w:r>
        <w:rPr/>
      </w:r>
    </w:p>
    <w:p>
      <w:pPr>
        <w:pStyle w:val="Normal"/>
        <w:rPr/>
      </w:pPr>
      <w:r>
        <w:rPr/>
        <w:t>Il surnatante dei bacini di decantazione secondari  costituisce l’acqua chiarificata e viene quindi inviata al collettore in uscita al quale confluisce anche la linea di correzione pH con H2SO4, come già descritto, e da qui quindi lo scarico a mare.</w:t>
      </w:r>
    </w:p>
    <w:p>
      <w:pPr>
        <w:pStyle w:val="Normal"/>
        <w:rPr/>
      </w:pPr>
      <w:r>
        <w:rPr/>
      </w:r>
    </w:p>
    <w:p>
      <w:pPr>
        <w:pStyle w:val="Normal"/>
        <w:rPr/>
      </w:pPr>
      <w:r>
        <w:rPr/>
        <w:t>A questo punto si passa alla descrizione della seconda natura dell’impianto: quello del trattamento fanghi.</w:t>
      </w:r>
    </w:p>
    <w:p>
      <w:pPr>
        <w:pStyle w:val="Normal"/>
        <w:rPr/>
      </w:pPr>
      <w:r>
        <w:rPr/>
        <w:t>I fanghi raccolti per mezzo delle pompe volumetriche  dal pozzo di raccolta alla base del decantatore primario e dal pozzo di raccolta esterno ai due decantatori secondari, vengono convogliati contemporaneamente al bacino di stoccaggio e omogeneizzazione.</w:t>
      </w:r>
    </w:p>
    <w:p>
      <w:pPr>
        <w:pStyle w:val="Normal"/>
        <w:rPr/>
      </w:pPr>
      <w:r>
        <w:rPr/>
        <w:t xml:space="preserve">Tale opera in cemento armato del volume di 120m3 equipaggiata con due agitatori a lenta velocità, ha la funzione di permettere una buona omogeneizzazione dei fanghi al fine di una più efficiente disidratazione  degli stessi; va aggiunto che al bacino di raccolta fanghi confluisce una linea di dosaggio di latte di calce che ha la funzione di migliorare il processo di filtrazione.   </w:t>
      </w:r>
    </w:p>
    <w:p>
      <w:pPr>
        <w:pStyle w:val="Normal"/>
        <w:rPr/>
      </w:pPr>
      <w:r>
        <w:rPr/>
        <w:t>I fanghi omogeneizzati, estratti dal bacino ad una concentrazione media di circa 19Kg/m3, sono inviati all’ispessimento.</w:t>
      </w:r>
    </w:p>
    <w:p>
      <w:pPr>
        <w:pStyle w:val="Normal"/>
        <w:rPr/>
      </w:pPr>
      <w:r>
        <w:rPr/>
        <w:t>I fanghi così trattati contengono spesso una tale quantità d’acqua da non consentire una loro economica disidratazione; l’ispessimento ha appunto la funzione di eliminare l’eccesso d’acqua aumentando contemporaneamente l’omogeneità della fase solida e ciò può essere considerato non solamente un processo di condizionamento ma il primo stadio dello stesso processo di disidratazone.</w:t>
      </w:r>
    </w:p>
    <w:p>
      <w:pPr>
        <w:pStyle w:val="Normal"/>
        <w:rPr/>
      </w:pPr>
      <w:r>
        <w:rPr/>
        <w:t>Il compito principale dell’ispessimento è l’abbassamento del tenore d’acqua contenuta nel fango; pure di notevole importanza risulta l’uniformità della concentrazione della fase solida in modo da consentire un migliore controllo del condizionamento in vista della filtrazione.</w:t>
      </w:r>
    </w:p>
    <w:p>
      <w:pPr>
        <w:pStyle w:val="Normal"/>
        <w:rPr/>
      </w:pPr>
      <w:r>
        <w:rPr/>
      </w:r>
    </w:p>
    <w:p>
      <w:pPr>
        <w:pStyle w:val="Normal"/>
        <w:rPr/>
      </w:pPr>
      <w:r>
        <w:rPr/>
        <w:t>La sezione di ispessimento è costituita da due bacini di 25m di diametro e di forma pressoché troncoconica sulla parte superiore e terminanti a tramoggia nella parte inferiore dove dal pozzo centrale di raccolta un batteria di 6 pompe volumetriche, ( 3 per ciascun bacino, più 2 d’emergenza poste in parallelo, di portata variabile da 2 a 19m3/h), aspira il fango con un ritmo tale da impedire accumuli di fango e lo invia al processo di disidratazione mentre il surnatante viene ricircolato alla prima vasca di neutralizzazione.</w:t>
      </w:r>
    </w:p>
    <w:p>
      <w:pPr>
        <w:pStyle w:val="Normal"/>
        <w:rPr/>
      </w:pPr>
      <w:r>
        <w:rPr/>
        <w:t>Da qui inizia il processo di disidratazione dei fanghi, che vista la tipologia dell’impianto e il processo subito dai fanghi e la loro natura, può permettere una siccità del 35%.</w:t>
      </w:r>
    </w:p>
    <w:p>
      <w:pPr>
        <w:pStyle w:val="Normal"/>
        <w:rPr/>
      </w:pPr>
      <w:r>
        <w:rPr/>
      </w:r>
    </w:p>
    <w:p>
      <w:pPr>
        <w:pStyle w:val="Normal"/>
        <w:rPr/>
      </w:pPr>
      <w:r>
        <w:rPr/>
        <w:t>I fanghi per prima cosa vengono centrifugati e l’alimentazione in centrifuga avviene per mezzo di 2 pompe volumetriche di portata variabile 6 – 30m3/h.</w:t>
      </w:r>
    </w:p>
    <w:p>
      <w:pPr>
        <w:pStyle w:val="Normal"/>
        <w:rPr/>
      </w:pPr>
      <w:r>
        <w:rPr/>
        <w:t>Il fango così trattato viene poi ripartito a 4 macchine disidratatici (mastropresse) a loro volta alimentate con del floculante.</w:t>
      </w:r>
    </w:p>
    <w:p>
      <w:pPr>
        <w:pStyle w:val="Normal"/>
        <w:rPr/>
      </w:pPr>
      <w:r>
        <w:rPr/>
        <w:t>La preparazione del floculante, (polielettrolita), avviene in modo automatico in una vasca a due scompartimenti, uno di  lavorazione e uno di stoccaggio, rispettivamente di 1.2mc e 5mc, muniti di elettroagitatore.</w:t>
      </w:r>
    </w:p>
    <w:p>
      <w:pPr>
        <w:pStyle w:val="Normal"/>
        <w:rPr/>
      </w:pPr>
      <w:r>
        <w:rPr/>
        <w:t>Dalla vasca di stoccaggio della soluzione madre concentrata, 5 pompe dosatrici collegate in parallelo con 5 pompe volumetriche, di cui una ha funzione di riserva, della portata variabile da zero a 428lt/h, iniettando la soluzione nei floculatori  in cui confluisce il fango da disidratare.</w:t>
      </w:r>
    </w:p>
    <w:p>
      <w:pPr>
        <w:pStyle w:val="Normal"/>
        <w:rPr/>
      </w:pPr>
      <w:r>
        <w:rPr/>
        <w:t xml:space="preserve">Tra il dosaggio e l’iniezione  del polielettrolita viene fatta passare acqua di diluizione ad una pressione di quattro volte superiore a quella a cui lavora la pompa </w:t>
      </w:r>
    </w:p>
    <w:p>
      <w:pPr>
        <w:pStyle w:val="Normal"/>
        <w:rPr/>
      </w:pPr>
      <w:r>
        <w:rPr/>
        <w:t>La stazione di filtraggio risulta in fine corredata da un sistema di lavaggio continuo delle bende filtrante, esclusivamente per le nastropresse.</w:t>
      </w:r>
    </w:p>
    <w:p>
      <w:pPr>
        <w:pStyle w:val="Normal"/>
        <w:rPr/>
      </w:pPr>
      <w:r>
        <w:rPr/>
        <w:t>L’acqua necessaria, 90mc/h ad una pressione di 5atm, viene prelevata da un autoclave dalla rete della zona industriale.</w:t>
      </w:r>
    </w:p>
    <w:p>
      <w:pPr>
        <w:pStyle w:val="Normal"/>
        <w:rPr/>
      </w:pPr>
      <w:r>
        <w:rPr/>
        <w:t>La ripresa del fango disidratato viene effettuata da un nastro trasportatore orizzontale della lunghezza di 28.5m che convoglia i fanghi uscenti in continuo dalle macchine disidratatici su di un secondo nastro trasportatore elevatore della lunghezza di 30m con inclinazione di 12°.</w:t>
      </w:r>
    </w:p>
    <w:p>
      <w:pPr>
        <w:pStyle w:val="Normal"/>
        <w:rPr/>
      </w:pPr>
      <w:r>
        <w:rPr/>
        <w:t>Tutta l’acqua di processo all’uscita della disidratazione viene inserita nel circuito di riciclaggio.</w:t>
      </w:r>
    </w:p>
    <w:p>
      <w:pPr>
        <w:pStyle w:val="Normal"/>
        <w:rPr/>
      </w:pPr>
      <w:r>
        <w:rPr/>
        <w:t>Il fango disidratato viene riversato, per caduta dal nastro, in una piazzola esterna in posizione da consentire le manovre della pala meccanica che carica il fango su camion per il trasporto fino in discarica.</w:t>
      </w:r>
    </w:p>
    <w:p>
      <w:pPr>
        <w:pStyle w:val="Normal"/>
        <w:rPr/>
      </w:pPr>
      <w:r>
        <w:rPr/>
      </w:r>
    </w:p>
    <w:p>
      <w:pPr>
        <w:pStyle w:val="Normal"/>
        <w:rPr/>
      </w:pPr>
      <w:r>
        <w:rPr/>
        <w:t>Dopo aver descritto a grandi linee l’impianto e le dinamiche interne dei trattamenti del refluo e dei fanghi, passo alla descrizione dei sistemi collaterali di stoccaggio e dosaggio partecipanti al procssso di depurazione.</w:t>
      </w:r>
    </w:p>
    <w:p>
      <w:pPr>
        <w:pStyle w:val="Normal"/>
        <w:rPr/>
      </w:pPr>
      <w:r>
        <w:rPr/>
      </w:r>
    </w:p>
    <w:p>
      <w:pPr>
        <w:pStyle w:val="Normal"/>
        <w:rPr/>
      </w:pPr>
      <w:r>
        <w:rPr/>
        <w:t xml:space="preserve">La calce viene depositata, sotto forma di calce spenta, in 4 silos di 13m d’altezza e diametro di 2.5m; l’impianto ne consuma circa 200000 kg/mese (circa 30t/d). </w:t>
      </w:r>
    </w:p>
    <w:p>
      <w:pPr>
        <w:pStyle w:val="Normal"/>
        <w:rPr/>
      </w:pPr>
      <w:r>
        <w:rPr/>
        <w:t>Ogni silos è equipaggiato con un dosatore a secco di capacità pari a 125m3 che dosa la calce in una vasca di diluizione con agitatore di 10m3 utilizzata per la preparazione del latte di calce; a questa vasca è affiancata la vasca di prelievo, delle stesse dimensioni della prima, ed anch’essa munita di agitatore.</w:t>
      </w:r>
    </w:p>
    <w:p>
      <w:pPr>
        <w:pStyle w:val="Normal"/>
        <w:rPr/>
      </w:pPr>
      <w:r>
        <w:rPr/>
        <w:t>Da questa, due pompe per calce prelevano il latte di calce formato e lo distribuiscono alle due vasche di neutralizzazione e al miscelatore di fanghi per mezzo di valvole elettrocomandate da  rilevatori di pH posti nelle vasche e nel miscelatore di fine linea.</w:t>
      </w:r>
    </w:p>
    <w:p>
      <w:pPr>
        <w:pStyle w:val="Normal"/>
        <w:rPr/>
      </w:pPr>
      <w:r>
        <w:rPr/>
        <w:t xml:space="preserve">A monte delle valvole, poiché esse non lavorano in continuo ed il flusso di calce non è costante, è presente un circuito di movimentazione ricircolante del latte di calce dotato di valvole automatiche a pik azionabili in caso di ostruzione.  </w:t>
      </w:r>
    </w:p>
    <w:p>
      <w:pPr>
        <w:pStyle w:val="Normal"/>
        <w:rPr/>
      </w:pPr>
      <w:r>
        <w:rPr/>
      </w:r>
    </w:p>
    <w:p>
      <w:pPr>
        <w:pStyle w:val="Normal"/>
        <w:rPr/>
      </w:pPr>
      <w:r>
        <w:rPr/>
        <w:t>Esistono due postazioni di stoccaggio e dosaggio del polielettrolita  all’interno dell’impianto: il primo è situato presso i silos della calce ed alimenta la prima e la seconda di neutralizzazione; la seconda si trova all’interno del sistema di trattamento finale del fango dove due silos di polielettrolita alimentano rispettivamente il miscelatore di fanghi e la batteria di nastropresse.</w:t>
      </w:r>
    </w:p>
    <w:p>
      <w:pPr>
        <w:pStyle w:val="Normal"/>
        <w:rPr/>
      </w:pPr>
      <w:r>
        <w:rPr/>
        <w:t>Gli impianti di stoccaggio e dosaggio di poly sono composti da un silos da 500kg dove il poly è presente sotto forma di grani.</w:t>
      </w:r>
    </w:p>
    <w:p>
      <w:pPr>
        <w:pStyle w:val="Normal"/>
        <w:rPr/>
      </w:pPr>
      <w:r>
        <w:rPr/>
        <w:t>Sotto il silos è posto un dosatore che immette il poly in nella vasca di diluizione munita di agitatore, da questa, una pompa di tipo volumetrico da 10mc/h trasferisce la soluzione alla vasca madre  di utilizzo da 5mc equipaggiata con pompe dosatrici a stantuffo di portata variabile da zero a 428lt/h.</w:t>
      </w:r>
    </w:p>
    <w:p>
      <w:pPr>
        <w:pStyle w:val="Normal"/>
        <w:rPr/>
      </w:pPr>
      <w:r>
        <w:rPr/>
        <w:t xml:space="preserve">Il consumo di poly medio dell’impianto è attualmente di circa 20000kg/mese.  </w:t>
      </w:r>
    </w:p>
    <w:p>
      <w:pPr>
        <w:pStyle w:val="Normal"/>
        <w:rPr/>
      </w:pPr>
      <w:r>
        <w:rPr/>
      </w:r>
    </w:p>
    <w:p>
      <w:pPr>
        <w:pStyle w:val="Normal"/>
        <w:rPr/>
      </w:pPr>
      <w:r>
        <w:rPr/>
        <w:t>Il cloruroferrico (FeCl3) usato come coadiuvante al polielettrolita per la floculazione nella prima vasca di neutralizzazione, è anch’esso conservato in un silos adiacente a quelli della calce delle dimensioni di 7m d’altezza e di 2.5m di diametro.</w:t>
      </w:r>
    </w:p>
    <w:p>
      <w:pPr>
        <w:pStyle w:val="Normal"/>
        <w:rPr/>
      </w:pPr>
      <w:r>
        <w:rPr/>
        <w:t>A regime l’impianto necessita di circa 16000kg/mese di ClFe3.</w:t>
      </w:r>
    </w:p>
    <w:p>
      <w:pPr>
        <w:pStyle w:val="Normal"/>
        <w:rPr/>
      </w:pPr>
      <w:r>
        <w:rPr/>
      </w:r>
    </w:p>
    <w:p>
      <w:pPr>
        <w:pStyle w:val="Normal"/>
        <w:rPr/>
      </w:pPr>
      <w:r>
        <w:rPr/>
        <w:t>Anche l’acido solforico (H2SO4) è contenuto in un silos delle stesse dimensioni di quello usato per il FeCl3 posto in prossimità dei due terminali di linea, (per i motivi già illustrati); esso alimenta le linee di correzione pH nella vasca di equalizzazione in entrata e al collettore d’acqua chiarificata in uscita.</w:t>
      </w:r>
    </w:p>
    <w:p>
      <w:pPr>
        <w:pStyle w:val="Normal"/>
        <w:rPr/>
      </w:pPr>
      <w:r>
        <w:rPr/>
        <w:t xml:space="preserve">Il consumo mensile medio di H2SO4 è di 250000kg/mese, bisogna però specificare che tale dato è suscettibile di sensibili modifiche dovute alla eventuale variabilità delle caratteristiche chimico-fisiche dei reflui in entrata all’impianto.          </w:t>
      </w:r>
    </w:p>
    <w:p>
      <w:pPr>
        <w:pStyle w:val="Normal"/>
        <w:rPr>
          <w:rFonts w:eastAsia="Garamond"/>
        </w:rPr>
      </w:pPr>
      <w:r>
        <w:rPr>
          <w:rFonts w:eastAsia="Garamond"/>
        </w:rPr>
        <w:t xml:space="preserve">  </w:t>
      </w:r>
    </w:p>
    <w:p>
      <w:pPr>
        <w:pStyle w:val="Normal"/>
        <w:rPr>
          <w:rFonts w:eastAsia="Garamond"/>
        </w:rPr>
      </w:pPr>
      <w:r>
        <w:rPr>
          <w:rFonts w:eastAsia="Garamond"/>
        </w:rPr>
        <w:t xml:space="preserve">     </w:t>
      </w:r>
    </w:p>
    <w:p>
      <w:pPr>
        <w:pStyle w:val="Normal"/>
        <w:rPr>
          <w:rFonts w:eastAsia="Garamond"/>
        </w:rPr>
      </w:pPr>
      <w:r>
        <w:rPr>
          <w:rFonts w:eastAsia="Garamond"/>
        </w:rPr>
        <w:t xml:space="preserve">   </w:t>
      </w:r>
    </w:p>
    <w:p>
      <w:pPr>
        <w:pStyle w:val="Normal"/>
        <w:rPr/>
      </w:pPr>
      <w:r>
        <w:rPr/>
      </w:r>
    </w:p>
    <w:p>
      <w:pPr>
        <w:pStyle w:val="Normal"/>
        <w:rPr>
          <w:rFonts w:eastAsia="Garamond"/>
        </w:rPr>
      </w:pPr>
      <w:r>
        <w:rPr>
          <w:rFonts w:eastAsia="Garamond"/>
        </w:rPr>
        <w:t xml:space="preserve">                  </w:t>
      </w:r>
    </w:p>
    <w:sectPr>
      <w:footerReference w:type="default" r:id="rId2"/>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it-IT"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9:50:00Z</dcterms:created>
  <dc:creator>Natale Calabretta</dc:creator>
  <dc:description/>
  <dc:language>en-US</dc:language>
  <cp:lastModifiedBy>Natale Calabretta</cp:lastModifiedBy>
  <dcterms:modified xsi:type="dcterms:W3CDTF">2001-02-15T11:00:00Z</dcterms:modified>
  <cp:revision>30</cp:revision>
  <dc:subject/>
  <dc:title>Descrizione impianto</dc:title>
</cp:coreProperties>
</file>