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dice della prima part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/>
      </w:pPr>
      <w:r>
        <w:rPr/>
        <w:t>Introduzione………………………………………………………………………………………….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zione impianto…………………………………………………………………………………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mismi…………………………………………………………………………………………...…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olli……………………………………………………………………………………………...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ologico…………………………………………………………………………………………….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olli d’avvio……………………………………………………………………………………..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itolato…………………………………………………………………………………………....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ori limite………………………………………………………………………………………......17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6.35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54:00Z</dcterms:created>
  <dc:creator>Natale Calabretta</dc:creator>
  <dc:description/>
  <dc:language>en-US</dc:language>
  <cp:lastModifiedBy>Natale Calabretta</cp:lastModifiedBy>
  <dcterms:modified xsi:type="dcterms:W3CDTF">2001-05-26T12:44:00Z</dcterms:modified>
  <cp:revision>6</cp:revision>
  <dc:subject/>
  <dc:title/>
</cp:coreProperties>
</file>