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lori limite di emissione in acque superficial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100" w:type="dxa"/>
        <w:jc w:val="left"/>
        <w:tblInd w:w="16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2455"/>
        <w:gridCol w:w="890"/>
        <w:gridCol w:w="1660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  <w:p>
            <w:pPr>
              <w:pStyle w:val="Normal"/>
              <w:rPr/>
            </w:pPr>
            <w:r>
              <w:rPr/>
              <w:t>parametro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tanza /</w:t>
            </w:r>
          </w:p>
          <w:p>
            <w:pPr>
              <w:pStyle w:val="Normal"/>
              <w:rPr/>
            </w:pPr>
            <w:r>
              <w:rPr/>
              <w:t>Parametro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à di</w:t>
            </w:r>
          </w:p>
          <w:p>
            <w:pPr>
              <w:pStyle w:val="Normal"/>
              <w:rPr/>
            </w:pPr>
            <w:r>
              <w:rPr/>
              <w:t xml:space="preserve">misur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ite di legge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 – 9.5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°C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lore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percettibile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or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molesto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i grossolani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nti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idi sospesi totali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= 8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5 (come O2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= 4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 (come O2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= 16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uminio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= 1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senico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= 0.5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io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= 2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o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= 2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dmio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= 0.02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mo total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= 2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mo VI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= 0.2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ganes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= 2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urio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= 0.005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ro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= 2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ichel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g/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&lt;= 2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ombo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= 0.2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= 0.1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nio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= 0.03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gno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= 1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co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= 0.5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anuri totali (come CN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= 0.5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ro attivo libero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= 0.2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furi (come S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= 1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fiti (come SO2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= 1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fati (come So3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= 100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ruri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= 120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oruri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= 6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sforo totale (come P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= 1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oto ammoniacale </w:t>
            </w:r>
          </w:p>
          <w:p>
            <w:pPr>
              <w:pStyle w:val="Normal"/>
              <w:rPr/>
            </w:pPr>
            <w:r>
              <w:rPr/>
              <w:t>(come NH4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= 15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oto nitroso (come N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= 0.6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oto nitrico (come N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= 2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81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6.35pt;mso-wrap-distance-left:0pt;mso-wrap-distance-right:0pt;mso-wrap-distance-top:0pt;mso-wrap-distance-bottom:0pt;margin-top:0.05pt;mso-position-vertical-relative:text;margin-left:46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12:37:00Z</dcterms:created>
  <dc:creator>Natale Calabretta</dc:creator>
  <dc:description/>
  <dc:language>en-US</dc:language>
  <cp:lastModifiedBy>Natale Calabretta</cp:lastModifiedBy>
  <dcterms:modified xsi:type="dcterms:W3CDTF">2001-05-20T16:03:00Z</dcterms:modified>
  <cp:revision>4</cp:revision>
  <dc:subject/>
  <dc:title/>
</cp:coreProperties>
</file>