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pitolato originario delle caratteristiche dei reflui in entrata in impianto alla sua realizzazione nel 1984.</w:t>
      </w:r>
    </w:p>
    <w:p>
      <w:pPr>
        <w:pStyle w:val="Normal"/>
        <w:rPr>
          <w:rFonts w:eastAsia="Garamond"/>
        </w:rPr>
      </w:pPr>
      <w:r>
        <w:rPr>
          <w:rFonts w:eastAsia="Garamond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. A – Valori limite di ingresso all’impia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tutti i parametri non definiti, valgono, quale limite, i valori di cui alla Tab. C della legge 319/7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60525</wp:posOffset>
                </wp:positionH>
                <wp:positionV relativeFrom="paragraph">
                  <wp:posOffset>515620</wp:posOffset>
                </wp:positionV>
                <wp:extent cx="3298825" cy="8087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8825" cy="808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31"/>
                              <w:gridCol w:w="1113"/>
                              <w:gridCol w:w="1223"/>
                              <w:gridCol w:w="1028"/>
                            </w:tblGrid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ratteristica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nità di misura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himico-fisico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iologic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rtata media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c/h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rtata di punta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mc/h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45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0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pH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.2 – 1.5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6 – 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H2S04 libe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(come SO4 - -)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Garamond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mg/l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Garamond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Garamond"/>
                                      <w:lang w:val="en-GB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OD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mg/l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OD5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mg/l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Solfiti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come SO3 - -)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mg/l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loruri (Cl -)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g/l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Floruri (F -)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mg/l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osfati ( P )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g/l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Fe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mg/l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Mn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mg/l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Fe+Mn max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mg/l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s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mg/l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d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mg/l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u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mg/l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Hg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mg/l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Pb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mg/l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g/l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n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g/l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g/l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olidi sospesi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g/l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olidi sedimentabili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c/l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siduo a 150°C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/l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siduo parte organica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/l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siduo parte inorganica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/l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lore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pm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mperatura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°C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 – 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75pt;height:636.8pt;mso-wrap-distance-left:7.05pt;mso-wrap-distance-right:7.05pt;mso-wrap-distance-top:0pt;mso-wrap-distance-bottom:0pt;margin-top:40.6pt;mso-position-vertical-relative:text;margin-left:130.75pt;mso-position-horizontal-relative:page">
                <v:fill opacity="0f"/>
                <v:textbox inset="0in,0in,0in,0in">
                  <w:txbxContent>
                    <w:tbl>
                      <w:tblPr>
                        <w:tblW w:w="51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31"/>
                        <w:gridCol w:w="1113"/>
                        <w:gridCol w:w="1223"/>
                        <w:gridCol w:w="1028"/>
                      </w:tblGrid>
                      <w:tr>
                        <w:trPr>
                          <w:trHeight w:val="241" w:hRule="atLeast"/>
                        </w:trPr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ratteristica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ità di misura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imico-fisico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ologico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rtata media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c/h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0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0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rtata di punta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mc/h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450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080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pH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.2 – 1.5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6 – 8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H2S04 libero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(come SO4 - -)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eastAsia="Garamond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mg/l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Garamond"/>
                                <w:lang w:val="en-GB"/>
                              </w:rPr>
                            </w:pPr>
                            <w:r>
                              <w:rPr>
                                <w:rFonts w:eastAsia="Garamond"/>
                                <w:lang w:val="en-GB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OD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mg/l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000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OD5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mg/l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0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olfit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come SO3 - -)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mg/l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80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oruri (Cl -)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g/l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Floruri (F -)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mg/l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0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sfati ( P )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g/l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Fe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mg/l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Mn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mg/l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Fe+Mn max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mg/l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s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mg/l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d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mg/l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u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mg/l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Hg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mg/l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Pb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mg/l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g/l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2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n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g/l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g/l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lidi sospesi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g/l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lidi sedimentabili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c/l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siduo a 150°C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/l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siduo parte organica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/l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50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siduo parte inorganica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/l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50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lore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pm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mperatura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°C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 – 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81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6.35pt;mso-wrap-distance-left:0pt;mso-wrap-distance-right:0pt;mso-wrap-distance-top:0pt;mso-wrap-distance-bottom:0pt;margin-top:0.05pt;mso-position-vertical-relative:text;margin-left:46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7T08:21:00Z</dcterms:created>
  <dc:creator>Natale Calabretta</dc:creator>
  <dc:description/>
  <dc:language>en-US</dc:language>
  <cp:lastModifiedBy>Administrator</cp:lastModifiedBy>
  <dcterms:modified xsi:type="dcterms:W3CDTF">2001-05-26T18:17:00Z</dcterms:modified>
  <cp:revision>7</cp:revision>
  <dc:subject/>
  <dc:title/>
</cp:coreProperties>
</file>