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Quelli che s’innamoran di pratica senza scienza,</w:t>
      </w:r>
    </w:p>
    <w:p>
      <w:pPr>
        <w:pStyle w:val="Normal"/>
        <w:rPr/>
      </w:pPr>
      <w:r>
        <w:rPr/>
        <w:t>son come ‘l nocchiero, ch’entra in naviglio senza</w:t>
      </w:r>
    </w:p>
    <w:p>
      <w:pPr>
        <w:pStyle w:val="Normal"/>
        <w:rPr/>
      </w:pPr>
      <w:r>
        <w:rPr/>
        <w:t>timone o bussola, che mai ha certezza dove si vada.”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</w:t>
      </w:r>
      <w:r>
        <w:rPr/>
        <w:t>(Leonardo da Vinc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Queste pagine, (…), rispecchiano fedelmente la concezione didattica a cui io ispiro il mio insegnamento; il quale si propone, deliberatamente, finalità di </w:t>
      </w:r>
      <w:r>
        <w:rPr>
          <w:b/>
          <w:bCs/>
        </w:rPr>
        <w:t>alta cultura</w:t>
      </w:r>
      <w:r>
        <w:rPr/>
        <w:t>, e, solo subordinatamente di prestazione professionale.</w:t>
      </w:r>
    </w:p>
    <w:p>
      <w:pPr>
        <w:pStyle w:val="Normal"/>
        <w:rPr/>
      </w:pPr>
      <w:r>
        <w:rPr/>
        <w:t>La scelta degli argomenti è stata fatta con quest’unica preoccupazione: di offrire allo studioso i principi fondamentali, di approfondirne il significato e la portata, di vedere come si possa costruire su di essi</w:t>
      </w:r>
      <w:r>
        <w:rPr>
          <w:b/>
          <w:bCs/>
        </w:rPr>
        <w:t xml:space="preserve"> </w:t>
      </w:r>
      <w:r>
        <w:rPr/>
        <w:t xml:space="preserve">un </w:t>
      </w:r>
      <w:r>
        <w:rPr>
          <w:b/>
          <w:bCs/>
        </w:rPr>
        <w:t xml:space="preserve">corpo razionale di dottrine, </w:t>
      </w:r>
      <w:r>
        <w:rPr/>
        <w:t>e come questo possa poi venire, di volta in volta, utilizzato per risolvere problemi concreti.”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                   </w:t>
      </w:r>
      <w:r>
        <w:rPr/>
        <w:t>(Gustavo Colonnetti, UTET 1941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.3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8:37:00Z</dcterms:created>
  <dc:creator>Natale Calabretta</dc:creator>
  <dc:description/>
  <dc:language>en-US</dc:language>
  <cp:lastModifiedBy>Natale Calabretta</cp:lastModifiedBy>
  <dcterms:modified xsi:type="dcterms:W3CDTF">2001-05-26T10:44:00Z</dcterms:modified>
  <cp:revision>5</cp:revision>
  <dc:subject/>
  <dc:title/>
</cp:coreProperties>
</file>