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oduzione</w:t>
      </w:r>
    </w:p>
    <w:p>
      <w:pPr>
        <w:pStyle w:val="Normal"/>
        <w:rPr>
          <w:rFonts w:eastAsia="Garamond"/>
        </w:rPr>
      </w:pPr>
      <w:r>
        <w:rPr>
          <w:rFonts w:eastAsia="Garamond"/>
        </w:rPr>
        <w:t xml:space="preserve"> </w:t>
      </w:r>
    </w:p>
    <w:p>
      <w:pPr>
        <w:pStyle w:val="Normal"/>
        <w:rPr/>
      </w:pPr>
      <w:r>
        <w:rPr/>
        <w:t>E’ sempre triste raccontare di una fine soprattutto quando questa non sembra dare la stura a chi sa quanti e quali imprevedibili ed entusiasmanti inizi.</w:t>
      </w:r>
    </w:p>
    <w:p>
      <w:pPr>
        <w:pStyle w:val="Normal"/>
        <w:rPr/>
      </w:pPr>
      <w:r>
        <w:rPr/>
        <w:t>Era una notte di primavera del 1994 quando il fuoco verdognolo del fosforo che scioglieva l’asfalto della statale impediva qualsiasi movimento da e per la città, ed un esercito anti-sommossa, (anti-disperazione), stringeva Crotone in un assedio che non ricordava da tempo.</w:t>
      </w:r>
    </w:p>
    <w:p>
      <w:pPr>
        <w:pStyle w:val="Normal"/>
        <w:rPr/>
      </w:pPr>
      <w:r>
        <w:rPr/>
        <w:t>Il delirante incubo quarantennale del polo industriale crotonese , paradigma e speranza per tutto il Mezzogiorno era definitivamente tramontato, lasciando dietro di se un’aria irrespirabile.</w:t>
      </w:r>
    </w:p>
    <w:p>
      <w:pPr>
        <w:pStyle w:val="Normal"/>
        <w:rPr/>
      </w:pPr>
      <w:r>
        <w:rPr/>
        <w:t>Qualche giorno dopo a quell’eretico rogo verde si aggiunse l’inutile scomunica dell’allora Presidente della Repubblica che con le parole di un Corvo, (“Mai più, mai più…”), diffidava la nazione dal prendere esempio dai fatti di Crotone.</w:t>
      </w:r>
    </w:p>
    <w:p>
      <w:pPr>
        <w:pStyle w:val="Normal"/>
        <w:rPr/>
      </w:pPr>
      <w:r>
        <w:rPr/>
        <w:t>Ancora una volta la storia avrebbe fatto a meno dei Cafoni, (sia pure in tuta blu), mettendo in atto quel meccanismo di rimozione ormai collaudato da secoli.</w:t>
      </w:r>
    </w:p>
    <w:p>
      <w:pPr>
        <w:pStyle w:val="Normal"/>
        <w:rPr/>
      </w:pPr>
      <w:r>
        <w:rPr/>
        <w:t>Ad oggi troppo poco tempo è passato per permettere a uomini formatisi nella realtà di fabbrica di poter concepire un modello economico alternativo; e così quegli uomini che un tempo furono operai, tecnici ed ingegneri, renitenti nel loro ruolo e ridondanti nella loro visione della realtà e della storia, si prodigano per dare nuova vita all’utopico mostro dell’industrializzazione del Meridione…che in verità sembra venir su più terrifico e spaventevole che pria.</w:t>
      </w:r>
    </w:p>
    <w:p>
      <w:pPr>
        <w:pStyle w:val="Normal"/>
        <w:rPr/>
      </w:pPr>
      <w:r>
        <w:rPr/>
      </w:r>
    </w:p>
    <w:p>
      <w:pPr>
        <w:pStyle w:val="Normal"/>
        <w:rPr/>
      </w:pPr>
      <w:r>
        <w:rPr/>
        <w:t>Il modello vorrebbe essere quello del Nord-Est: piccole e medie industrie incoraggiate da un ennesima tempesta di leggi speciali per il Sud e svezzate ed ingrassate da una gragnola di miliardi dispensati con la generosità di sempre da una delle tante tette della Cassa del Mezzogiorno.</w:t>
      </w:r>
    </w:p>
    <w:p>
      <w:pPr>
        <w:pStyle w:val="Normal"/>
        <w:rPr/>
      </w:pPr>
      <w:r>
        <w:rPr/>
        <w:t>Ora venendo da nord lungo la Statale 106 ionica, non si incontrano più solo gli inquietanti e cupi stabilimenti, ormai relegati ad esempi di archeologia industriale  ed in via di smantellamento, ma avveniristici, luccicanti e coloratissimi nuovi opifici: non più, quindi, gli storici stabilimenti–quartiere, (Enichem, Pertusola Sud, Cellulosa Calabra, etc.), ricettacolo di una forte, se pur contestualizzata, coscienza di classe e di una nascente e preziosa cultura del lavoro; ma tecnologiche e sorvegliatissime casematte dove li padroncino, spesso già sgherro circondariale, improvvisatosi imprenditore riciclante la depurante manna di stanziamenti, poco spazio lascia allo svilupparsi di qualsiasi tipo di coscienza, indicando a chi ne avesse sentore, nelle migliori delle ipotesi, oltre la porta a vetri dove non si ha il conforto dell’aria condizionata, lo spettro dell’80% di disoccupazione giovanile.</w:t>
      </w:r>
    </w:p>
    <w:p>
      <w:pPr>
        <w:pStyle w:val="Normal"/>
        <w:rPr>
          <w:rFonts w:eastAsia="Garamond"/>
        </w:rPr>
      </w:pPr>
      <w:r>
        <w:rPr>
          <w:rFonts w:eastAsia="Garamond"/>
        </w:rPr>
        <w:t xml:space="preserve"> </w:t>
      </w:r>
    </w:p>
    <w:p>
      <w:pPr>
        <w:pStyle w:val="Normal"/>
        <w:rPr/>
      </w:pPr>
      <w:r>
        <w:rPr/>
        <w:t>Il Consorzio Nucleo Industriale, (C.N.I.), è la struttura tecnico-burocratica instaurata come avamposto per il rinascente polo industriale nel Marchesato.</w:t>
      </w:r>
    </w:p>
    <w:p>
      <w:pPr>
        <w:pStyle w:val="Normal"/>
        <w:rPr/>
      </w:pPr>
      <w:r>
        <w:rPr/>
        <w:t>Questa bizantina ipofisi consortile ha il compito di gestire, coordinare, sovvenzionare,promuovere e manutenere le infrastrutture necessarie agli insediamenti industriali alle quali questi si dovranno connettere per i loro fabbisogni energetici, idrici, di comunicazione su ferro e su gomma e per il trattamento e lo smaltimento dei loro rifiuti industriali.</w:t>
      </w:r>
    </w:p>
    <w:p>
      <w:pPr>
        <w:pStyle w:val="Normal"/>
        <w:rPr/>
      </w:pPr>
      <w:r>
        <w:rPr/>
      </w:r>
    </w:p>
    <w:p>
      <w:pPr>
        <w:pStyle w:val="Normal"/>
        <w:rPr/>
      </w:pPr>
      <w:r>
        <w:rPr/>
        <w:t>L’impianto di depurazione dei reflui industriali, angolo d’Eritrea nel quale ho trascorso l’estate 2000, risale al 1984 , realizzato su un progetto della Degremont Italia  è attualmente gestito dal C.N.I. per conto del Comune di Crotone e la cui conduzione tecnica è affidata alla Warex s.r.l..</w:t>
      </w:r>
    </w:p>
    <w:sectPr>
      <w:footerReference w:type="default" r:id="rId2"/>
      <w:type w:val="nextPage"/>
      <w:pgSz w:w="11906" w:h="16838"/>
      <w:pgMar w:left="1134" w:right="1134" w:gutter="0" w:header="0" w:top="1417" w:footer="708" w:bottom="1134"/>
      <w:pgNumType w:start="3"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938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6.35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4:37:00Z</dcterms:created>
  <dc:creator>Natale Calabretta</dc:creator>
  <dc:description/>
  <dc:language>en-US</dc:language>
  <cp:lastModifiedBy>Natale Calabretta</cp:lastModifiedBy>
  <dcterms:modified xsi:type="dcterms:W3CDTF">2001-05-20T16:02:00Z</dcterms:modified>
  <cp:revision>8</cp:revision>
  <dc:subject/>
  <dc:title>Introduzione</dc:title>
</cp:coreProperties>
</file>