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familiare a tutti gli uomini, giovani e vecchi, lo si trova nelle campagne, nel villaggio, in città, in tutte le cose create da Dio; eppure tutti lo disprezzano. Ricchi e poveri lo hanno per le mani tutti i giorni. Le domestiche lo gettano tutti i giorni per strada. I bambini ci giocano. E tuttavia nessuno dà valore a questa cosa, che pure è molto vicina all’anima dell’uomo, è la cosa più bella e più ricca che ci sia sulla terra ed ha il potere di abbattere re e principi. Nondimeno, di tutte le cose della terra è stimata la più bassa e la più spregevol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     </w:t>
      </w:r>
      <w:r>
        <w:rPr/>
        <w:t>(Da “Gloria mundi”(1526), citato da Read, ”Prelude to Chemistry”)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2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39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6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09:55:00Z</dcterms:created>
  <dc:creator>Natale Calabretta</dc:creator>
  <dc:description/>
  <dc:language>en-US</dc:language>
  <cp:lastModifiedBy>Natale Calabretta</cp:lastModifiedBy>
  <dcterms:modified xsi:type="dcterms:W3CDTF">2001-05-20T16:01:00Z</dcterms:modified>
  <cp:revision>7</cp:revision>
  <dc:subject/>
  <dc:title>  </dc:title>
</cp:coreProperties>
</file>